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879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001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757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301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406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34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562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907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096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352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93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886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458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906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126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86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388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