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922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4771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0494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319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5974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7528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2625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2743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6605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255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156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314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6374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