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43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790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461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023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116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44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778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733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800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999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880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692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919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753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632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36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338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