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8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546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045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307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680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021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495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137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4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376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668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0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61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069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788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