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3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939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472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8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177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45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32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23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63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49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74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18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3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