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248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429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208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559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284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92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486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794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486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236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069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603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577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57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975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