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83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92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28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21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58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0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1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1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39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83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8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58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16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