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96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81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66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466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45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587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927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143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724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79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04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81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59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275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