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42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43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18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724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5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5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9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04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74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0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6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34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