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717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894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04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141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21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421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008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696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584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042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85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387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689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349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403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