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0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715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08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51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21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4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622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6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7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84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1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288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29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92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58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31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8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