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41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914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207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126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691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278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474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16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250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185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37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71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403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048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1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00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987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