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53199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06332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88853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73207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46681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86746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10787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18334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