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81760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96504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06815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03669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