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13002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1300255"/>
      <w:bookmarkStart w:id="1" w:name="__Fieldmark__0_32313002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