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27842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41753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08751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812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