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           pbmf.sty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 Oct. 25, 1993 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PBM�t�@�C���ǂ</w:t>
      </w:r>
      <w:r>
        <w:rPr>
          <w:rtl w:val="true"/>
        </w:rPr>
        <w:t>ݍ��݋</w:t>
      </w:r>
      <w:r>
        <w:rPr/>
        <w:t>@�\�t��dviout/dviprt�� �APBM�`���̃r�b�g�}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LaTeX�����Ɏ�</w:t>
      </w:r>
      <w:r>
        <w:rPr/>
        <w:t>荞�</w:t>
      </w:r>
      <w:r>
        <w:rPr>
          <w:rtl w:val="true"/>
        </w:rPr>
        <w:t>ނ��߂̃</w:t>
      </w:r>
      <w:r>
        <w:rPr/>
        <w:t>}�N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}�N���́A���Ԃ��񁕈�</w:t>
      </w:r>
      <w:r>
        <w:rPr/>
        <w:t>肳����</w:t>
      </w:r>
      <w:r>
        <w:rPr/>
        <w:t>(ecl)epsf.sty��ɂ��č�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\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</w:t>
      </w:r>
      <w:r>
        <w:rPr/>
        <w:t>肳�ꂽ�</w:t>
      </w:r>
      <w:r>
        <w:rPr/>
        <w:t>T�C�Y�̘g����āAPBM�t�@�C��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Ver.0.5d ����Amonochrome GIF�t�@�C����</w:t>
      </w:r>
      <w:r>
        <w:rPr/>
        <w:t>荞�</w:t>
      </w:r>
      <w:r>
        <w:rPr>
          <w:rtl w:val="true"/>
        </w:rPr>
        <w:t>ݗ</w:t>
      </w:r>
      <w:r>
        <w:rPr/>
        <w:t>p�}�N����ǉ���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K�v�Ȑ</w:t>
      </w:r>
      <w:r>
        <w:rPr>
          <w:rtl w:val="true"/>
        </w:rPr>
        <w:t>ݒ</w:t>
      </w: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cale�I�v�V�����p�ɁA�v�����^�̉</w:t>
      </w:r>
      <w:r>
        <w:rPr/>
        <w:t>𑜓</w:t>
      </w:r>
      <w:r>
        <w:rPr/>
        <w:t>x��\pbmhdpi��\pbmvdpi �ɐ</w:t>
      </w:r>
      <w:r>
        <w:rPr>
          <w:rtl w:val="true"/>
        </w:rPr>
        <w:t>ݒ</w:t>
      </w:r>
      <w:r>
        <w:rPr/>
        <w:t>肷��</w:t>
      </w:r>
      <w:r>
        <w:rPr/>
        <w:t>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>
          <w:rtl w:val="true"/>
        </w:rPr>
        <w:t>܂</w:t>
      </w:r>
      <w:r>
        <w:rPr/>
        <w:t>��</w:t>
      </w:r>
      <w:r>
        <w:rPr/>
        <w:t>B \pbmhdpi���������A\pbmvdpi���������̉</w:t>
      </w:r>
      <w:r>
        <w:rPr/>
        <w:t>𑜓</w:t>
      </w:r>
      <w:r>
        <w:rPr/>
        <w:t>x�ŁA�P�ʂ�dp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����̎g��Ă���v�����^�̉</w:t>
      </w:r>
      <w:r>
        <w:rPr/>
        <w:t>𑜓</w:t>
      </w:r>
      <w:r>
        <w:rPr/>
        <w:t>x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t�H���g�l�̐</w:t>
      </w:r>
      <w:r>
        <w:rPr>
          <w:rtl w:val="true"/>
        </w:rPr>
        <w:t>ݒ</w:t>
      </w:r>
      <w:r>
        <w:rPr/>
        <w:t>�́</w:t>
      </w:r>
      <w:r>
        <w:rPr/>
        <w:t>Apbmf.sty��51,52�s�</w:t>
      </w:r>
      <w:r>
        <w:rPr>
          <w:rtl w:val="true"/>
        </w:rPr>
        <w:t>ڂ</w:t>
      </w:r>
      <w:r>
        <w:rPr/>
        <w:t>ō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pbmhdpi=360%&lt;---- �v�����^�������</w:t>
      </w:r>
      <w:r>
        <w:rPr/>
        <w:t>𑜓</w:t>
      </w:r>
      <w:r>
        <w:rPr/>
        <w:t>x�̃f�t�H���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pbmvdpi=360%&lt;---- �v�����^�������</w:t>
      </w:r>
      <w:r>
        <w:rPr/>
        <w:t>𑜓</w:t>
      </w:r>
      <w:r>
        <w:rPr/>
        <w:t>x�̃f�t�H���g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ile=�̌��raw PBM�`���̃t�@�C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P�F\pbmfile{file=foo.pb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̓T�C�Y��w�</w:t>
      </w:r>
      <w:r>
        <w:rPr/>
        <w:t>肷��</w:t>
      </w:r>
      <w:r>
        <w:rPr/>
        <w:t>I�v�V�����Ƃ��āAwidth,height,scale,hscale,vsca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</w:t>
      </w:r>
      <w:r>
        <w:rPr>
          <w:rtl w:val="true"/>
        </w:rPr>
        <w:t>ނ</w:t>
      </w:r>
      <w:r>
        <w:rPr/>
        <w:t>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{�I��(ecl)epsf.sty�ł�\epsfile{file=...}�̑����\pbmfile{file=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g���Ƃ��������ŁA�I�v�V�����̃T�C�Y�w���@��(ecl)epsf.sty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width,height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idth=,height=��g����</w:t>
      </w:r>
      <w:r>
        <w:rPr/>
        <w:t>ꍇ�</w:t>
      </w:r>
      <w:r>
        <w:rPr/>
        <w:t>Acm��pt�Ȃǂ̒P�ʂŁA�o�͉</w:t>
      </w:r>
      <w:r>
        <w:rPr/>
        <w:t>摜�̕��</w:t>
      </w:r>
      <w:r>
        <w:rPr/>
        <w:t>ƍ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</w:t>
      </w:r>
      <w:r>
        <w:rPr/>
        <w:t>Bwidth�</w:t>
      </w:r>
      <w:r>
        <w:rPr>
          <w:rtl w:val="true"/>
        </w:rPr>
        <w:t>܂</w:t>
      </w:r>
      <w:r>
        <w:rPr/>
        <w:t>���</w:t>
      </w:r>
      <w:r>
        <w:rPr/>
        <w:t>height�̕Е�̂</w:t>
      </w:r>
      <w:r>
        <w:rPr>
          <w:rtl w:val="true"/>
        </w:rPr>
        <w:t>ݎ</w:t>
      </w:r>
      <w:r>
        <w:rPr/>
        <w:t>w�</w:t>
      </w:r>
      <w:r>
        <w:rPr/>
        <w:t>肵���ꍇ�́</w:t>
      </w:r>
      <w:r>
        <w:rPr/>
        <w:t>A���̉</w:t>
      </w:r>
      <w:r>
        <w:rPr/>
        <w:t>摜�̏</w:t>
      </w:r>
      <w:r>
        <w:rPr/>
        <w:t>c���</w:t>
      </w:r>
      <w:r>
        <w:rPr/>
        <w:t>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̃T�C�Y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Ⴆ�΁A���̉</w:t>
      </w:r>
      <w:r>
        <w:rPr/>
        <w:t>摜��</w:t>
      </w:r>
      <w:r>
        <w:rPr/>
        <w:t>200x100�̏</w:t>
      </w:r>
      <w:r>
        <w:rPr/>
        <w:t>ꍇ�</w:t>
      </w:r>
      <w:r>
        <w:rPr/>
        <w:t>ɁAwidth=5c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w�</w:t>
      </w:r>
      <w:r>
        <w:rPr/>
        <w:t>肳�ꂽ�ꍇ�͕�</w:t>
      </w:r>
      <w:r>
        <w:rPr/>
        <w:t>5cm�A����2.5cm�̉</w:t>
      </w:r>
      <w:r>
        <w:rPr/>
        <w:t>摜���</w:t>
      </w:r>
      <w:r>
        <w:rPr/>
        <w:t>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Q�F\pbmfile{file=foo.pbm,width=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t�@�C����  �T�C�Y�w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R�F\pbmfile{file=foo.pbm,width=100pt,height=70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�Ӂz�I�v�V�����w��̑O�ɋ󔒂�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ɏ�������Ȃ��\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F\pbmfile{file=foo.pbm, width=5cm, height=3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��      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scale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cale=��g����</w:t>
      </w:r>
      <w:r>
        <w:rPr/>
        <w:t>ꍇ�</w:t>
      </w:r>
      <w:r>
        <w:rPr/>
        <w:t>A���̉</w:t>
      </w:r>
      <w:r>
        <w:rPr/>
        <w:t>摜�</w:t>
      </w:r>
      <w:r>
        <w:rPr/>
        <w:t>ɑ΂���{���ŏo�͉</w:t>
      </w:r>
      <w:r>
        <w:rPr/>
        <w:t>摜�̃</w:t>
      </w:r>
      <w:r>
        <w:rPr/>
        <w:t>T�C�Y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΁A���̉</w:t>
      </w:r>
      <w:r>
        <w:rPr/>
        <w:t>摜��</w:t>
      </w:r>
      <w:r>
        <w:rPr/>
        <w:t>640x400�̏</w:t>
      </w:r>
      <w:r>
        <w:rPr/>
        <w:t>ꍇ�</w:t>
      </w:r>
      <w:r>
        <w:rPr/>
        <w:t>ɁAscale=2�Ǝw�</w:t>
      </w:r>
      <w:r>
        <w:rPr/>
        <w:t>肵���ꍇ�͕�</w:t>
      </w:r>
      <w:r>
        <w:rPr/>
        <w:t>1280�h�b�g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800�h�b�g�̉</w:t>
      </w:r>
      <w:r>
        <w:rPr/>
        <w:t>摜���</w:t>
      </w:r>
      <w:r>
        <w:rPr/>
        <w:t>o�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hscale=��vscale=�́A���ƍ����̔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Ɨ��ɐ</w:t>
      </w:r>
      <w:r>
        <w:rPr>
          <w:rtl w:val="true"/>
        </w:rPr>
        <w:t>ݒ</w:t>
      </w:r>
      <w:r>
        <w:rPr/>
        <w:t>肵�����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S�F\pbmfile{file=foo.pbm,scal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T�F\pbmfile{file=foo.pbm,hscale=1.5,vscale=1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�����񓙂�</w:t>
      </w:r>
      <w:r>
        <w:rPr/>
        <w:t>摜�̏�</w:t>
      </w:r>
      <w:r>
        <w:rPr/>
        <w:t>ɏ</w:t>
      </w:r>
      <w:r>
        <w:rPr/>
        <w:t>㏑��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ecl)epsf.sty�ł�\epsfat�ɑΉ������̂Ƃ���\pbmfat�A\pbmfon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ovpbmfon ���p�ӂ���Ă��</w:t>
      </w:r>
      <w:r>
        <w:rPr>
          <w:rtl w:val="true"/>
        </w:rPr>
        <w:t>܂</w:t>
      </w:r>
      <w:r>
        <w:rPr/>
        <w:t>��</w:t>
      </w:r>
      <w:r>
        <w:rPr/>
        <w:t>B������g�����ƂŁA�</w:t>
      </w:r>
      <w:r>
        <w:rPr/>
        <w:t>摜�̒��</w:t>
      </w:r>
      <w:r>
        <w:rPr/>
        <w:t>ɓK���Ș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ĕ����񓙂�</w:t>
      </w:r>
      <w:r>
        <w:rPr/>
        <w:t>㏑��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\pbmfat�͓��</w:t>
      </w:r>
      <w:r>
        <w:rPr>
          <w:rtl w:val="true"/>
        </w:rPr>
        <w:t>ߌ</w:t>
      </w:r>
      <w:r>
        <w:rPr/>
        <w:t xml:space="preserve">`�A\pbmfon��\ovpbmf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͔񓧉</w:t>
      </w:r>
      <w:r>
        <w:rPr>
          <w:rtl w:val="true"/>
        </w:rPr>
        <w:t>ߌ</w:t>
      </w:r>
      <w:r>
        <w:rPr/>
        <w:t>`�ł��B\pbmfon�͎l�p���g��A\ovpbmfon�͊p�̊</w:t>
      </w:r>
      <w:r>
        <w:rPr>
          <w:rtl w:val="true"/>
        </w:rPr>
        <w:t>ۂ</w:t>
      </w:r>
      <w:r>
        <w:rPr/>
        <w:t>��</w:t>
      </w:r>
      <w:r>
        <w:rPr/>
        <w:t>l�p���g��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\pbmfon��\ovpbmfon��dviout/prt��tpic specials��p���Ď���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"-tpic"�I�v�V�������I���ɂȂ�Ă��Ȃ��Ǝ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\epsfat��g������Ƃ̂����́A�ʒu�w��ɒ��ӂ��Ă��������B\epsfat�ł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�̍�</w:t>
      </w:r>
      <w:r>
        <w:rPr/>
        <w:t>W�Ŏw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\pbmfat,\pbmfon,\ovpbmfon �ł͊g��k�����</w:t>
      </w:r>
      <w:r>
        <w:rPr/>
        <w:t>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͉</w:t>
      </w:r>
      <w:r>
        <w:rPr/>
        <w:t>摜��̍�</w:t>
      </w:r>
      <w:r>
        <w:rPr/>
        <w:t>W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U�F\pbmfile[\pbmfat(1cm,1.5cm){�T���v���</w:t>
      </w:r>
      <w:r>
        <w:rPr/>
        <w:t>摜�</w:t>
      </w:r>
      <w:r>
        <w:rPr/>
        <w:t>P}]{file=foo1.pb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V�F\pbmfile[\pbmfon(1cm,1.5cm){�T���v���</w:t>
      </w:r>
      <w:r>
        <w:rPr/>
        <w:t>摜�</w:t>
      </w:r>
      <w:r>
        <w:rPr/>
        <w:t>Q}]{file=foo2.pbm,scal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�F\pbmfile[\ovpbmfon(10mm,12mm){�T���v���</w:t>
      </w:r>
      <w:r>
        <w:rPr/>
        <w:t>摜</w:t>
      </w:r>
      <w:r>
        <w:rPr/>
        <w:t>}]{file=foo.pb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^^^^  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ʒu�w��@�@�</w:t>
      </w:r>
      <w:r>
        <w:rPr/>
        <w:t>㏑�����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mono GIF�`���̃f�[�^���</w:t>
      </w:r>
      <w:r>
        <w:rPr/>
        <w:t>荞�</w:t>
      </w:r>
      <w:r>
        <w:rPr>
          <w:rtl w:val="true"/>
        </w:rPr>
        <w:t>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onochrome GIF�̏</w:t>
      </w:r>
      <w:r>
        <w:rPr/>
        <w:t>ꍇ�́</w:t>
      </w:r>
      <w:r>
        <w:rPr/>
        <w:t>A\giffile{file=...}��g��ĉ������B�������AGIF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scale�Avscale�Ahscale�I�v�V������g�����</w:t>
      </w:r>
      <w:r>
        <w:rPr>
          <w:rtl w:val="true"/>
        </w:rPr>
        <w:t>߂</w:t>
      </w:r>
      <w:r>
        <w:rPr/>
        <w:t>ɂ́Aorgsize�Ƃ�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�̉</w:t>
      </w:r>
      <w:r>
        <w:rPr/>
        <w:t>摜�̕��</w:t>
      </w:r>
      <w:r>
        <w:rPr/>
        <w:t>ƍ�����</w:t>
      </w:r>
      <w:r>
        <w:rPr>
          <w:rtl w:val="true"/>
        </w:rPr>
        <w:t>ݒ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orgsize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́</w:t>
      </w:r>
      <w:r>
        <w:rPr/>
        <w:t>Awidth��height�̗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\epsfile��\pbmfile�̗l�ɕЕ��ȗ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X�F\giffile{file=foo.gif,orgsize=640x400,width=4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P�O�F\giffile{file=foo.gif,orgsize=400x400,scal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P�P�F\giffile{file=foo.gif,width=4cm,height=3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�12�n�Ffoo.pbm�Ƃ���PBM�t�@�C����ǂ</w:t>
      </w:r>
      <w:r>
        <w:rPr>
          <w:rtl w:val="true"/>
        </w:rPr>
        <w:t>ݍ</w:t>
      </w:r>
      <w:r>
        <w:rPr/>
        <w:t>���</w:t>
      </w:r>
      <w:r>
        <w:rPr/>
        <w:t>ŁA����5cm�Ɏw�</w:t>
      </w:r>
      <w:r>
        <w:rPr/>
        <w:t>肵�</w:t>
      </w:r>
      <w:r>
        <w:rPr/>
        <w:t>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̏</w:t>
      </w:r>
      <w:r>
        <w:rPr/>
        <w:t>ꍇ�</w:t>
      </w:r>
      <w:r>
        <w:rPr/>
        <w:t>A�����͏c���</w:t>
      </w:r>
      <w:r>
        <w:rPr/>
        <w:t>䂩�玩���</w:t>
      </w:r>
      <w:r>
        <w:rPr/>
        <w:t>I�Ɍv�Z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documentstyle[12pt,pbmf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his is 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frame{\pbmfile{file=foo.pbm,width=5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�13�n�Ffoo.pbm�Ƃ���PBM�t�@�C����ǂ</w:t>
      </w:r>
      <w:r>
        <w:rPr>
          <w:rtl w:val="true"/>
        </w:rPr>
        <w:t>ݍ</w:t>
      </w:r>
      <w:r>
        <w:rPr/>
        <w:t>���</w:t>
      </w:r>
      <w:r>
        <w:rPr/>
        <w:t>ŁA�Q�{�Ɋg�</w:t>
      </w:r>
      <w:r>
        <w:rPr/>
        <w:t>債�</w:t>
      </w:r>
      <w:r>
        <w:rPr/>
        <w:t>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Ⴆ��PBM�f�[�^��150x100�̏</w:t>
      </w:r>
      <w:r>
        <w:rPr/>
        <w:t>ꍇ�</w:t>
      </w:r>
      <w:r>
        <w:rPr/>
        <w:t>A300x200dots�Ńv�����^�ɏo�͂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documentstyle[pbmf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his is 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pbmfile{file=foo.pbm,scal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�14�n�Ffoo.pbm�Ƃ���PBM�t�@�C����ǂ</w:t>
      </w:r>
      <w:r>
        <w:rPr>
          <w:rtl w:val="true"/>
        </w:rPr>
        <w:t>ݍ</w:t>
      </w:r>
      <w:r>
        <w:rPr/>
        <w:t>��݁</w:t>
      </w:r>
      <w:r>
        <w:rPr/>
        <w:t>A�</w:t>
      </w:r>
      <w:r>
        <w:rPr/>
        <w:t>摜�̒���</w:t>
      </w:r>
      <w:r>
        <w:rPr/>
        <w:t>"Hello!" 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㏑�����</w:t>
      </w:r>
      <w:r>
        <w:rPr/>
        <w:t>ďo�͂���B���̈ʒu�́A�</w:t>
      </w:r>
      <w:r>
        <w:rPr/>
        <w:t>摜�̍�������</w:t>
      </w:r>
      <w:r>
        <w:rPr/>
        <w:t>E��2cm�A���1cm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documentstyle[pbmf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his is 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pbmfile[\pbmfon(2cm,1cm){\fbox{\large Hello!}}]{file=foo.pb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�15�n�Ffoo.pbm�Ƃ���PBM�t�@�C����ǂ</w:t>
      </w:r>
      <w:r>
        <w:rPr>
          <w:rtl w:val="true"/>
        </w:rPr>
        <w:t>ݍ</w:t>
      </w:r>
      <w:r>
        <w:rPr/>
        <w:t>��݁</w:t>
      </w:r>
      <w:r>
        <w:rPr/>
        <w:t>A�</w:t>
      </w:r>
      <w:r>
        <w:rPr/>
        <w:t>摜�̒���</w:t>
      </w:r>
      <w:r>
        <w:rPr/>
        <w:t>"Hello!" 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p�̊</w:t>
      </w:r>
      <w:r>
        <w:rPr>
          <w:rtl w:val="true"/>
        </w:rPr>
        <w:t>ۂ</w:t>
      </w:r>
      <w:r>
        <w:rPr/>
        <w:t>��</w:t>
      </w:r>
      <w:r>
        <w:rPr/>
        <w:t>g��󂯂ď</w:t>
      </w:r>
      <w:r>
        <w:rPr/>
        <w:t>㏑������</w:t>
      </w:r>
      <w:r>
        <w:rPr/>
        <w:t>B�g��̑�����0.6pt�A�p�̊</w:t>
      </w:r>
      <w:r>
        <w:rPr>
          <w:rtl w:val="true"/>
        </w:rPr>
        <w:t>ۂ݂̔</w:t>
      </w:r>
      <w:r>
        <w:rPr/>
        <w:t>��</w:t>
      </w:r>
      <w:r>
        <w:rPr/>
        <w:t>a��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��Ă��</w:t>
      </w:r>
      <w:r>
        <w:rPr>
          <w:rtl w:val="true"/>
        </w:rPr>
        <w:t>܂</w:t>
      </w:r>
      <w:r>
        <w:rPr/>
        <w:t>��</w:t>
      </w:r>
      <w:r>
        <w:rPr/>
        <w:t>B�ipbmf.sty�̃f�t�H���g�͊e�X0.4pt,2mm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documentstyle[pbmf]{j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rulewidth=0.6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radius=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his is 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pbmfile[\ovpbmfon(2cm,1cm){\large Hello!}]{file=foo.pb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_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bmf.sty��PBM�`����S�ɃT�|�[�g���Ă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(;_;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̗l�ȃt�H�[�}�b�g��PBM�t�@�C���͐���ɏ�������</w:t>
      </w:r>
      <w:r>
        <w:rPr>
          <w:rtl w:val="true"/>
        </w:rPr>
        <w:t>܂</w:t>
      </w:r>
      <w:r>
        <w:rPr/>
        <w:t>��</w:t>
      </w:r>
      <w:r>
        <w:rPr/>
        <w:t>ipbmplus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ő��̉</w:t>
      </w:r>
      <w:r>
        <w:rPr/>
        <w:t>摜�</w:t>
      </w:r>
      <w:r>
        <w:rPr/>
        <w:t>`������PBM�ɕϊ������t�@�C����GhostScript��pbmraw�o�͂́A���̌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͂��Ȃ̂ŁA����ɏ��������Ǝv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4       0x0a                             : 3 byte, �ŏ��� "P4" �́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&lt;string&gt; 0x0a                             : �R�����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                                  : �i�C�Ӄo�C�g x �C�Ӎ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dth_by_dots&gt; 0x20 &lt;height_by_dots&gt; 0x0a : ���Əc�̃h�b�g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                                   : binary image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idth_by_dots&gt;, &lt;height_by_dots&gt; �́A�ʏ�� 10�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aw PBM�̐����ȃt�H�[�}�b�g�ł́AP4, &lt;width_by_dots&gt;,  &lt;height_by_do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̎��� 1 byte �Ƃ��āA0x20, 0x0a, 0x0d, 0x09�̂����</w:t>
      </w:r>
      <w:r>
        <w:rPr/>
        <w:t>ꂩ���</w:t>
      </w:r>
      <w:r>
        <w:rPr/>
        <w:t>F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bmf.sty�ł͏�L�t�H�[�}�b�g�ȊO�͐���ɏ�������Ȃ��Ǝv��ĉ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