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plete distribution-set upon request to that suppli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).  Notice that this permission is not grant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^A These shouldn't come out in .ist files, henc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comments, or in the printed version, hence temporar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category for `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tcode`\&lt;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ileversion{v1.7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8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8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1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 This is a META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verything up to the next `\ fi' (without a blan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ignored.  This is necessary because `%'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a comment mark when this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doc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:     Date:   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0a        5.5.88    This is nothing but a collection of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hacks. It is certainly going to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etter not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1a        13.5.88   \theindex and \endtheindex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1b        15.5.88   \bslash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verbatim changed so that `%'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1c        19.5.88   Partly documented and \@temp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theindex replaced by priv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Moreover, \pageshrink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mputation of the amount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1d        3.6.88    Something goes wrong during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pageshrink, therefore a bit of empt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hand, and some tracing informa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t can't stay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2a        23.9.88   Documentation of the macros in DOC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.e. so that this file can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2b        7.10.88   Change of the inde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2c        10.10.88 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2d        19.10.88  \the before \catcode eliminated. (thank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reitenlo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3a        24.10.88  Scanning of macro names via \sca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troduced to produce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3b         16.1.89  Scanning of macro names via \sca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t present only suitable for the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conjunction with a special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Macro environment in `macro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3c         30.1.89  Index environment removed. Will be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ther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a         7.2.89   \SpecialEscapechar added (may change it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b         7.3.89   \SpecialEscapechar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c         9.3.89   \parts of \short@macro re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f some bugs in the macros and the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ld definition of \b@slash used for \b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b@slas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d         10.3.89  English document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e         10.3.89  private names for priv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makespecialletter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MakePrivat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f         12.3.89  \short@macro changed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g         13.3.89  \DoNotIndex macro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h         13.3.89  \DoNotIndex macros changed to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@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i         15.3.89 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j         15.3.89  \printindex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k         21.3.89 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PrintDescribe... and \Describe..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macro env. + \SpecialIndex changed to acce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l         29.3.89  macro env. changed once more (\macro@ ad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ct bug introduced in v1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SpecialUsageIndex and \SpecialEnvInde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m          3.4.89  \OnlyDescription added, \MakePrivat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n         10.4.89  \MakePrivateLetters chang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makeat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ifnot@excluded changed to allow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macro names in the exclude list (e.g. \abc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o         14.4.89  Documentation update (Brian's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EnableCrossrefs chang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p         15.4.89  Documentation update \Fina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some changes to index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q         19.4.89  Documentation update \verbatim changed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ocolumns env. added index.tex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r         22.4.89  Changed \macro@ to support \p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ditionals (might be wr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s         23.4.89  Getting nearer to the `final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@spha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laced in several macros.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ried a \changes macro (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f this file by using \glossary (migh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4t         24.4.89  Should change to 1.5? Index now uses 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dded \c@IndexColumns. Other change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Some macro name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5a         26.4.89  Finally 1.5:  changes to \makelabel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.5b and higher...    are documented with the (undocumented) \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f}{89/4/29}{Thanks to Brian who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tt\bslash changes} macro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g}{89/5/07}{MacroTopsep now called MacrocodeTop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new MacroTopsep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h}{89/05/17}{All lines shortened to &lt;72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j}{89/06/09}{Corrections by Ron Whitney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q}{89/11/03}{`\ldots{}Listing macro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`\ldots{}Input. Suggested by R. Wonnebe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W}{90/02/05}{Counter codelineno renamed to Code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yphenation{make-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gobbl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 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catcode`\p=12 \catcode`\t=12 ^^A hack used later 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imenvalue#1pt{$#1$pt}}  ^^A a register value with a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  ^^A hack so that this can be printed without 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have@multicol \multicolstru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{\tt doc}--Option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 has version number \fileversion{} dated \filedat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\thanks{Further commentary added a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ilitary College of Science by B. Hamilton Kelly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ranslation of parts of the original German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vided by Andrew Mills; fairly substantial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articularly from {\tt newdoc}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cumentation of post-v1.5q features added at v1.7a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ove (SERC Daresbury Lab)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Gutenberg Universit\"at Main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option contains the definition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 the documentation of style files.  The sty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veloped in Mainz in cooperation with the Royal Milita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Science.  This is an update which documents var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new features in {\sf doc} and integrates the features of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ewdoc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ntents{toc}{\protect\begin{multicols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 0pt                ^^A We have to reset 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^^A (bug in \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5}{Miscellaneous small changes to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[\section*{Preface to version 1.7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section*{Preface to version 1.7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of {\tt doc.doc} documents changes which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last published version \cite{art:doc} but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in distributed versions of {\tt doc.sty} for so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integrates the (undocumented) features of the distribut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doc.st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hanges and additions have been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face since the published version~\cite{art:do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\ref{sec:interface}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Driver mechanism] "\DocInput" is now used in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put possibly multiple independent {\tt doc} files and {\tt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longer has to be the last style option.  "\IndexLis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d by "\IndexInp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Indexing] is controlled by "\PageInde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delineIndex", one of which must be specified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---there is no longer a "\makeindex"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cstylePar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The {\tt macro} environment] now takes as argume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{\em with\/} the back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erbatim text] Newlines are now forbidden inside "\ver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"\MakeShortVerb" and "\DeleteShortVerb"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short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lash par}] can now be used in "\DoNotInd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hecksum/character table support] for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ity of distributions is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lash printindex}] becomes "\PrintInd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multicol.sty}] is no longer necessary to use {\tt doc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 documentation (although it is recomm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`Docstrip' modules] are recognised and formatt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 as adding some completely new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portunity has been taken to add some commentary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erly in {\tt newdoc.sty} and that added after version 1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.sty}.  Since (as noted in the sections concerned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ary wasn't written by Frank Mittelbach but the code wa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{\em not\/} true in this case that ``i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 disagree both are probably wrong''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*{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known bug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`General changes' glossary entry would co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names with a leading "!" and possibly a leading \verb+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you have an old version of {\sf makeindex} long "\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ies will come out strangely and you may fi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er amalgamated with the first changes entry.  Try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-to-date one (see p.~\pageref{makeindex:versio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Because the accompanying {\sf makeindex} style 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consistent attribute specifications of older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s {\sf makeindex} always complains about three `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ier's when sorting the index and chang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f "\MakeShortVerb" and "\DeleteShortVerb"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gle character arguments, e.g., "{|}" instead of "{\|}"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ome `features' are documen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*{Wish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Hooks to allow "\DescribeMacro" and "\DescribeEnv"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to a special file information about the style's `ex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which they describe.  This could sub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in the {\tt docstrip}ped {\tt .sty} file in a sui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e by smart editors in command completion,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, based on the style options of a document.  This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reement on a `suitable f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ndexing of the modules used in {\tt docstrip}'s "%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ves.  I'm not sure how to index direct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u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Writing out bibliographic information about th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llow turning off use of the special font for, sa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ard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[\medskip \rule{\textwidth}{.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ection{Introduc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{} macros which are described here allow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to be held in one and the same fil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tage that normally very complicated instru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r to understand by comments inside the definition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is, updates are easier and only one source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.  On the other hand, because of this, the sty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ably longer: thus \TeX{} takes longer to load the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problem, there is an easy remedy: one needs onl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strip.tex} program that removes nearly all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of integrated documentation was born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\TeX{} program; it was crystallized in Pascal with the \We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.  The advantages of this method are plain to see (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comparisons \cite{art:Knuthliterat})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velopment, systems similar to \Web{} have been develop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ming languages. But for one of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ming languages (\TeX) the documentation has how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lected.  The \TeX{} world seems to be divided between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 \item a couple of ``wizards'', who produ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completely unreadable code ``off the cuff'', and \ite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who are amazed that it works just how they want it to do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, who despair that certain macros refuse to d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cted of them.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 not think that the \Web{} system is {\em the\/} referenc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contrary, it is a prototype which suff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velopment of programs within the \TeX{} world.  It is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not totally sufficient.\footnote{I know that this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ly by a few people, but this product should not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ished product, at least as far as applic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are concerned.  The long-standing debate over `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files' shows this well.} As a result of \Web,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spectives have been demonstrated; unfortunately,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n't been developed further for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thod of documentation of \TeX{} macros which I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should also only be taken as a first sketch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icitly to run under \LaTeX{} alone.  Not because I w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inion that this was the best starting point, but becaus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ing point it was the quickest to develop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a bad one, however, it is all too often trotted out.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sult of this design decision, I had to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pt of modularization; this was certainly a step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be happy if this article could spark off discus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documentation.  I can only advise anyone who think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cope without documentation to ``Stop Time'' until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ly understands the \AmSTeX{}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ing the {\sf doc}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like any other option, invoke it by including it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s in the optional parameter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ocumentstyle+ command.  {\sf Doc}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reversemarginpars+ may make it incompatible with so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5}{Altered usag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\end{multicol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\label{sec: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one is going to document a set of macros with the {\tt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one has to prepare a special driver file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document. This driver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\verb+\documentstyle[+\meta{options}]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+{+\meta{document-style}\verb+}+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10pt}\meta{preamble}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egin{document}+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10pt}\meta{special input commands}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nd{documen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of \meta{options} must contain the {\tt doc} optio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necessary any longer to put this option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eta{document-style} might be any document style,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{\tt artic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\meta{preamble} one should place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ipulate the behavior of the {\tt doc} o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isableCrossrefs+ or \verb+\OnlyDescriptio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ocInput \DescribeMacro\Ind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the \meta{special input commands} part should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\verb+\DocInput+\meta{file nam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ndexInput+\meta{file name}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ocInput+ command is used for files prepared for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} option whereas \verb+\IndexInput+ can be used fo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iles.  See page \pageref{..Input} for mor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dexInput".  Multiple "\DocInput"s can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included files which are each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f-documenting styles---for instance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maketit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n example, the driver file for the {\tt doc} op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rived from the following text.  This is meant to b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docstrip} program which will remove the leading "&lt;+driv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ing the `module'; the line numbers are added b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}'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06}{Added docstrip-derivable driv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04/01}{Expurgated ltugboat.sty from dri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parindent}{0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oddsidemargin}{8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topmargin}{-2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        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do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As an example this is the driver file for the {\tt do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^^A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documentstyle[ltugboat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%  \DisableCrossrefs     % Say \DisableCrossrefs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                 %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\RecordChanges        % Gather updat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%  \OnlyDescription      % Remove the comment char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                      %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SelfDocumenting          % Tugbot style macro (for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\DocInput{do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5}{Note on avoiding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voiding using a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dispense with a driver file at the expen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exibility using the following trick.\footnote{Du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rlisle, Manchester University.}  Before the document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starts, include (without leading "%"s!)\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cat a\noexpand @\let\next\relax\else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cumentstyle[doc]{article}\MakePercentIgnore}\fi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ny necessary extra style options included, of cour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can either be used directly as a style file as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he documentation printed sim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atex"~\meta{filename}.  You can also arrange to hav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k questions about whether to format only the usage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eneral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TeX{} file prepared to be used with the `doc'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s of `documentation parts' intermixed with `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line of a `documentation part' starts with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verb+%+) in column one.  It may contain arbitrary \TeX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commands except that the character `\verb+%+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s a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ortIndex{\string^\string^A}{\string\verb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^\string^A\verbatimchar \encapchar usage}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, the \verb+^^A+ character is defined as a com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on.  Such `metacomments' may be also be includ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rounding them with "\iffalse" \ldots~"\f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other parts of the file are called `definition parts'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fractions of the macros described in the `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ile is used to define new macros (e.g.\ as a sty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documentstyle+ macro), the `documentation part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passed at high speed and the macro definitions ar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ether, even if they are split into several `definition par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other hand, if the documentation of these macro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, the `definition parts' should be typeset verbati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hieve this, these parts are surrounded by the {\sf 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exactly: before a `definition part' there sh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*+%    \begin{macrocode}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fter this part a 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*+%    \end{macrocode}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must be {\em exactly\/} four spaces between the \verb+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\end{macrocode}+ --- \TeX{} is looking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t for the macro while processing a `definition p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a `definition part' all \TeX{} commands are allowed;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cent sign could be used to suppress unwanted spa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the {\sf macrocode} environment one can also use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code$*$} environment which produces the same res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paces are printed as \nopagebreak\verb*+ +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scribing the usage of new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you describe a new macro you may use \verb+\DescribeMacr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 that at this point the usage of a specific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ined. It takes one argument which will be printed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so produces a special index entry.  For examp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escribeMacro{\DescribeMacro}+ to make clear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where the usage of \verb+\DescribeMacro+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nalogous macro \verb+\DescribeEnv+ should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\LaTeX{} environment is explained. It will produc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index entry. Below I used \verb+\DescribeEnv{verbatim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ften a good idea to include examples of the usage of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. Because of the \verb+%+ sign in the first colum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, the {\sf verbatim} environment is slightly alter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.\footnote{These macros were written by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Sch\"opf~\cite{art:verbatim}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vided a new {\sf verbatim}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an be used inside of other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f verbatim$*$} environment is chang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Documented `verb chan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verb" command is re-implemented to give an error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line appears in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f verbatim} and {\sf verbatim$*$} environments se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fined by "\MacroFont"~(\S\ref{sec:macrofo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scribing the definition of new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scribe the definition of a new macro we use the {\sf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It has one argument: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.\footnote{This is a change to the style design I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^^A \TUB ^^A removed in case ltugboat.st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{\sl TUGboat\/}\ 10\#1 (Jan.~89). We final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e better to use the macro name {\em with\/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ackslash as an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gument is also used to print the name in the marg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the index entries for usage and definition ar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an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vironment might be nested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in the margin are placed und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Note on need for some text in macro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should be some text---even  if it's jus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box{}"---in this environment before "\begin{macrocode}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rginal label won't print in the righ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crocodeTop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croTop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lso exist four style parameters: \verb+\MacrocodeTopsep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croTopsep+ are used to control the vertical spac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elow the {\sf macrocode} and the {\sf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cr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\verb+\MacroIndent+ is used to indent th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croFont \label{sec:macro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croFont+ holds the font and a possible size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de lines, the "verbatim"["*"] environment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printed in the marg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change their default valu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 (like {\tt ltugboat.sty}) use the \verb+\DocstylePa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rmatting the 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int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int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int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mentioned earlier, some macros and the {\sf macro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ir arguments in the margin. This is actually done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hich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able.\footnote{You may place the changed defini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epar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file or at the beginning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For example, if you don't like an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but want a fine index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{\tt \bslash 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these macros equal {\tt \bslash @gob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The doc style option won't redefin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efinitions of these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named \verb+\PrintDescribeMacro+, \verb+\PrintDescribeEnv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\PrintMacroName+ (called by the {\sf macro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ing a special escap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pecial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one defines complicated macros it is someti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a new escape character because the `\verb+\+'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\verb+\catcode+. In this case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pecialEscapechar+ to indicate which charac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play the r\^ole of the `\verb+\+'. A scheme lik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ed because the {\sf macrocode} environment and its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macrocode$*$} produce an index entry for every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name. They would be very confused if you didn't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'd changed \verb+\catcode+$\,$s. 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pecialEscapechar+ is a single-letter control seque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one has to use \verb+\|+ for example to denote that `\verb+|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d as an escape character. \verb+\SpecialEscapechar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the behavior of the next {\sf macrocode} or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code$*$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index entries created will all be printed with \verb+\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\verb+|+, but this probably reflects their usag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definition, and anyway must be preferable to no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t all.  The entries {\em could\/} be formatted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effort is hardly worth it, and the resulting index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confusing (it would certainly be long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ss-referencing all macro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mentioned, every new macro name used within a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code} or {\sf macrocode$*$} environment will produc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 In this way one can easily find out where a specific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  Since \TeX{} is considerably slower when it h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bulk of index entries one can turn off this featu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isableCrossrefs+ in the driver file. To turn it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nableCrossrefs+.\footnote{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\tt\bslash En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hanges things more drastically;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\tt\bslash 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hich might be present in the source will be igno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oNo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finer control is provided. The \verb+\DoNotIndex+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a list of macro names separated by commas. Those nam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up in the index. You might use several \verb+\DoNot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: their lists will be concatenated.  In this articl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oNotIndex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cros which are already defined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ree above declarations are local to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tion (or not) of the index (via the "\makeindex" comme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by using or omitting the following decla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file preamble; if neither is used, no index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ageIndex Using "\PageIndex" makes 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refer to their page numbe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CodelineIndex "\CodelineIndex",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by "\DescribeMacro" and "\DescribeEnv" refer t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ose produced by the {\sf macro} environmen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lines, which will be numbered automatically.\footnote{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s actually that of the first line of the first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code} environment in the {\sf macro}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Co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of this numbering can be controlled by defin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heCodelineNo".  Its default definition is to use 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abic numerals; a user-supplied definition won'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ducing the actual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of the aforementioned macros will produce some sort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. These entries have to be sorted b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---the current implementation assumes that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index} program by Chen~\cite{art:Chen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isn't built in: one has only to redefin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macros to be able to use any other index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cros which 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ent are defined in such a way that they won't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ous definition. Therefore it is safe to pu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in a style file which might be read in before the do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allow the user to change the specific characte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is or her index program all characters which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{\sf makeindex} program are given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ames.\footnote{I don't know if there exists a program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more command characters, but I hope no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all characters used should be of \verb+\catcode+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letter'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ctual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actualchar+ is used to separate the `key'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quote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quotechar+ is used before a special 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o suppress its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cap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\verb+\encapchar+ separates the indexing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 string which {\sf makeindex} uses as a \TeX{}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the page number associated with a special entry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tyle to apply the \verb+\main+ and the \verb+\usa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vel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dditionally \verb+\levelchar+ is used to separate `ite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ubitem' and `subsubitem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 good idea to stick to these symbolic names even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ndex program is used. In this way you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pecialMa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duce a main index entry for a mac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pecialMainIndex+ macro\footnote{This macro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macro} environment.} may be used.  It is called `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has to print its argumen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pecia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a normal index entry for a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pecialIndex+ might be used.\footnote{This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{\sf macrocode} environment when encounter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pecialUsag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pecialEnv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dex the usage of a macro 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pecialUsageIndex+ and \verb+\SpecialEnvIndex+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or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a \verb+\SortIndex+ command is provided.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---the sort key and the actual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se macros are normally used by other macros;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only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re is one characteristic worth mentioning: all macro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are typeset with the \verb+\verb*+ command. Theref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 is needed to act as a delimiter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a change in this respect, again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d indirectly, by the macro \verb+\verbatimchar+. It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to \verb?+?  but if your code lines contain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{\tt +}' characters in their names (e.g.\ when you use \verb?\+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ill end up with an index entry containing \verb?\verb+\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ill be typeset as `\verb+\++' and not as `\verb?\+?'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you should redefine \verb+\verbatimchar+ globally or lo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provide a \verb+\*+ macro.  This is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ent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space*{30pt} Special macros for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n entry might be produced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dex{index entries\levelchar Special macros for \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Old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of {\sf makeindex} prior to 2.9 had some bug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sf doc}.  On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taining to the "%" character doesn't have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for versions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.\label{makeindex:version}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have an old version, invoke "\OldMakeindex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 or the driver file to prevent problems with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s "\%", although you'll probably normally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ing of "\%" anyway.  Try to get an up-to-date {\sf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of the \TeX{}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etting the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1}{Usage note on gind.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first formatting pass through the {\tt .doc} fil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ort the index entries written to the {\tt .idx} file using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index} or your favourite alternative.  You need a suit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for {\sf makeindex} (specified by the {\tt -s} switch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one is supplied with {\sf doc}, called {\tt gind.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in and print the sorted index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PrintIndex+ command as the last (commented-out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during the documentation pass through the fi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style file.  Precede it by any bibliograph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 for your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ively, it may be more convenient to put all su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st the arguments of the \verb+\StopEventually+ mac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se a \verb+\Finale+ command should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ary to standard \LaTeX, the index is typeset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. This is controlled by the \LaTeX{} counter `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Columns}' and can therefore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etcounter+ declaration.  Additionally one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 new page unnecessarily.  Therefore the {\sf 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Inde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{\sf theindex} environment starts it will measur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is left on the current page. If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ndexMin+ then the index will start on this pag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wpage+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short introduction about the meaning of several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ypeset (still in onecolumn mode). Afterwards the actu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follow in multi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Index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change this prologue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ndexPrologue+ macro. Actually the section head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in this way, so you'd better 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ndexPrologue{\section*{Index} The index entries underlined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{\sf theindex} environment is finished the last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formatted to produce balanced columns. This improv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lows the next article to start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Index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of the index columns (values for \verb+\columnss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)\ is controlled by the \verb+\IndexParms+ macro. It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parindent}\SpecialUsageIndex{\columnse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parskip}\SpecialUsageIndex{\rightski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mathsurround}\SpecialUsageIndex{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abular}{l@{\,=\,}ll@{\,=\,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parindent+    &amp; \IndexParms \the\parindent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columnsep+    &amp; \IndexParms \the\columnsep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parskip+      &amp; \IndexParms \the\parskip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verb+\rightskip+    &amp; \IndexP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expandafter\dimenvalue\the\rightskip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mathsurround+ &amp; \IndexParms \the\mathsurrou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verb+\parfillskip+  &amp; \IndexP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\expandafter\dimenvalue\the\parfillsk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it defines \verb+\@idxitem+ (which will be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tem+ command is encountered) and selects \verb+\small+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change any of these values you have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numbers for main index entries are encaps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in+ macro (underlining its argument)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ting the description are encapsulated by the \verb+\usage+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produces {\em italics}). As usual these commands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ing the default values of styl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ocstyle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overwrite some default settings made by the {\tt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you can either put your declarations in the driver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fter {\tt doc.sty} is read in) or use a separate sty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is work. In the latter case you can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ocstyleParms+ to contain all assign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rect approach is necessary if your style file migh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{\tt doc.sty}, when some of the regis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d.  Its default definit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 style option currently assigns valu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IndexMin}\SpecialUsageIndex{\MacrocodeTopse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MacroTopsep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MacroIndent}\SpecialUsageIndex{\marginparpush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UsageIndex{\marginparwidth}\SpecialUsageIndex{\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abular}{l@{\,=\,}ll@{\,=\,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IndexMin+      &amp; \the\IndexMin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MacroTopsep+   &amp; \the\MacroTopsep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marginparwidth+&amp; \the\marginparwidth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MacroIndent+   &amp; \the\MacroInd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marginparpush+ &amp; \the\marginparpush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MacrocodeTopsep+   &amp; \the\MacrocodeTops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verb+\tolerance+     &amp; \the\tole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dditional bells and whis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ovide macros for logos such as \Web, \AmSTeX, \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iTeX{} and \PlainTeX. Just type \verb+\Web+, \verb+\AmSTeX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ibTeX+, \verb+\SliTeX+ or \verb+\PlainTeX+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{} and \TeX{} are already defined in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useful macro is \verb+\meta+ which has on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something like \meta{dimen parame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Onl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the \verb+\OnlyDescription+ declaration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suppress the last part of your document (which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hibits the code).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have to place the command \verb+\StopEventually+ at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in your file.  This macro has one argument in which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information you want to see printed if your document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 (for example a bibliography which is normally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y end). When the \verb+\OnlyDescription+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ssing the \verb+\StopEventuall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saves its argument in a macro called \verb+\Finale+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wards be used to get things back (usually at the very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scheme makes changes in two place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you can use this feature to produce a local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users which describes only the usage of macros (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n't be interested in your definitions anyway). 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on the \verb+\maketit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\make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slightly changed to allow multiple tit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 So you can make one driver file reading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s@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void an unwanted {\sf pagestyle} on the title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ketitle+ command issues a \verb+\thispagestyle{titlepage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which produces a {\sf plain} page if the {\sf 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 is undefined.  This allows style files lik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tugboat.sty} to define their own page styles for tit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IndexInput \label{..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but not least I defined an \verb+\IndexInput+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a file name as an argument and produces a verbatim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, indexing every command as it goes along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y, if you want to learn something about macros witho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.  I used this feature to cross-referenc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.tex} getting a verbatim copy with about 15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.\footnote{It took quit a long time and the resulting {\tt .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ile was longer than the {\tt .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ctually too long to be handled by the {\sf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rogram directly (on our MicroVAX) but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was worth the trou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intain a change history within the file, the \verb+\chang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may be placed amongst the description part of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  It takes three arguments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hanges{+\meta{version}\verb+}{+\meta{date}\verb+}{+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ext}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s may be used to produce an auxiliary file (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glossary+ mechanism is used for this) which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uitable formatting. The \verb+\changes+ macro en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ate} in parentheses and appends the \meta{text}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entry in such a change history;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sions\footnote{Before 2.6.} of the {\sf 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limit such fields to 64 characters,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o exceed this limit when describing the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ring to macros in change descriptions it is convention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`"\meta{macroname} rather than attempting to format it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up valuable characters in the entry with old {\sf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Description of `RecordChanges etc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o interface s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ause the change information to be written ou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cordChanges" in th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in and print the sorted change history (in two 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put the \verb+\PrintChanges+ comman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ommented-out, and thus executed during the documenta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the file) command in your style file.  Alternativ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may form one of the arguments of the \verb+\StopEventuall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although a change history is probably {\em not\/}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only the description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assumes that {\sf makeindex}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processed the {\tt.glo} file to generate a sorted {\tt.gl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need a special {\sf makeindex} style file; a suitabl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 with {\sf doc}, called {\tt gglo.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GlossaryMin \DescribeMacro\Glossary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Glossary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GlossaryMin", "\GlossaryPrologue" and  "\GlossaryParms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nalagous to the "\Index"\ldots\ versions.  (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glossary' mechanism is used for the change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check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\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overcome some of the problems of sending files over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veloped two macros which should detect corrupted file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beginning of the file then character transl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detected, provided of course, that the used {\tt do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a correct default table.  The percent signs\footnote{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ercent signs in each line. This has the effect that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 removed by the {\tt docstrip.tex} program.}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lines should be typed in, since only the {\tt do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look a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roblem of mailing files is possible trun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ct these sort of errors we provide a \verb+\CheckSum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eck-sum of a file is simply the number of backs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, i.e.\ all lines between the {\sf macrocode} environmen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be afraid: you don't have count the code-lines yourself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by the {\tt doc} style option for you.  You simp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\verb+\StopEventually+ (which starts looking for backsl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\verb+\Finale+ command.  The latter will inform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your file has no check-sum (telling you the right numb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your number is incorrect (this time telling you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 and the incorrect one).  Then you go to the top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%%   \CheckSum{+\meta{number}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's all. If you precede it only with one perc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will not show up in {\tt docstrip} vers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do so whenever you are using conditional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strip} documentation) since then the check-su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lect the number of backslashes in the stripped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ime to time, it is necessary to print a \verb+\+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able to use the \verb+\verb+ comm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atcode+$\,$s of the symbols are already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tablished.  In this instance w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slash+ presupposing, of course, that the actual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t this point contains a `backslash' as a symbo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of \verb+\bslash+ is expandable; it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"\"_{12}$.  This means that you have to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f it is used in `moving 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kePrivat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Documented `MakePrivate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terface section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r macros "\catcode" anything other than "@" to `letter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redefine "\MakePrivateLetters" so that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vant characters `letters' for the benefit of the index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definition is just "\makeatle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akeShortVerb \DescribeMacro\DeleteShor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wkward to have to type, say, "\verb+"\ldots"+"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quoting verbatim bits (like macro names) in the text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 mechanism is provided.  Pi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}---one which normally has catcode `other'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good reason not to-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don't envisage using in the text, or not using often.  (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"+, but you may prefer "|" if you have \verb+"+ act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mlauts, for instance.)  Then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ShortVerb{\"\meta{c}"}" you can subs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}\meta{text}\meta{c} a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erb"\meta{c}\meta{text}\meta{c}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leteShortVerb{\"\meta{c}"}" if you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\meta{c} to revert to its previous meaning--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ways turn it on again after the unusual section.  The `short verb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make global changes.  The abbreviated "\verb"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in the argument of another command just like "\ver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e `short verb' character may be used freely in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} and {\sf macrocode} environments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leteShortVerb" is silently ignored if its argu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present a short verb character.  Both commands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 to tell you the meaning of the character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ontCheckModules \DescribeMacro\Check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odule \DescribeMacro\AltMacr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module' directives of the {\sf docstrip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ite{art:docstrip}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gnised and invoke special formatting.  This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 in the {\tt .doc} file or the driver file using "\Check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DontCheckModules".  If checking for module directive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default) then code in the scope of the directives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ed by the hook "\AltMacroFont", which gives {\small\tt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italic type\-writer\/} by default in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 but just ordinary {\small\tt small type\-write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one, where a font such as italic typewriter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ably (plug for NFSS); you will ne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f you don't have the italic typewriter fo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is in such a scope if it's on a line beginning with "%&lt;"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lines starting with "%&lt;*"\meta{name list}"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&lt;/"\meta{name list}"&gt;".  The directive is formatt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odule" whose single argument is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ve between, but not including, the angle brackets;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re-defined in the driver or style file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results like \Module{+foo|bar} with no follow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StandardModuleDepth} Sometimes (as in this fi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le code is surrounded by modules to produce severa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source. In this case it is clearly not appropriat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code lines in a special "\AltMacroFont". For this rea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"StandardModuleDepth" is provided which define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ule nesting which is still supposed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croFont" rather then "\AltMacroFont".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0", for this documentation i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asic usag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1}{Added basic usage summary to spell it o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m up, the basic structure of a {\tt .doc}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finements i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"\meta{waffle}\l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\DescribeMacro{\fred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"\meta{description of fred's u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\l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\StopEventually{"\meta{finale code}"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\l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\begin{macro}{\fred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"\meta{commentary on macro fr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%    \begin{macrocode}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ode for macro fr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%    \end{macrocode}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\end{macro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\l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% \Finale \PrintIndex \Print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s of the use of most---if not all---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scribed above consult the {\tt doc.doc} sourc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like to thank all folks at Mainz and at the Roya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ge of Science for their help in this project. Especiall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ainer who pushed everything with their suggestions,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g thank you to David Love who brough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-to-date again, after I neglected this file for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ears. This was most certainly a tough job as many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doc.doc} after its publication in {\sl TUGboat\/} have bee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described. Beside this splendid work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code (like ``docstrip'' module formatting) which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{\sf doc.doc} user will be grateful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ook:Buerger}  {\sc G. A. B\"ur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Wunderbare Reisen zu Wasser und zu Lande, Feldz\"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und lustige Abenteuer des Freyherrn v.\ M\"unch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London, 1786 \&amp; 17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Knuthliterat}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Literat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Computer Journal, Vol.~27, {\it pp}.~97--111, May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ook:KnuthA}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Computers \&amp; Typesetting (The \TeX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Addison-Wesley, Vol. 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Chen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MakeIndex: An Index Processor for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17 February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(Taken from the file {\tt makeindex.tex}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program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doc} {\sc Frank Mittelba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The {\tt doc}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sl TUGboat}, Vol.~10(2), {\it pp}.~245--273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docstrip} {\sc Frank Mittelbach, Denys Duch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Johannes Braam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tt docstrip.doc} (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The file is part of the 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ook:Raspe} {\sc R. E. Raspe} (*1737, \dag 17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Baron M\"unchhausens narrative of his marvel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ravels and campaigns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Oxford,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verbatim} {\sc Rainer Sch\"op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A New Implementation of \LaTeX's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File {\tt verbatim.doc}, version 1.4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^^A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^^A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ntents{toc}{\protect\end{multico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 ^^A end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escription of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 following code is destined for {\tt doc.sty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with {\tt docstrip} to include the module {\bf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here.  (All code in this file not appropriate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.sty} has to be included explicitly by docstrip so that th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doc} file can be used as directly as a style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ped version.)  The usual font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ally-included lines between the \Module{*sty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odule{/style} directives is suppressed since only th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xplicit directive are special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,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VDU and in the {\sf log} file. But only if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nknown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i}{89/06/07}{Avoid reading the file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cro@cnt}{}{\endinput} \typeout{Style-Option: `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version \@spaces\space\space &lt;\filedate&gt; (FMi)} \typeout{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\@spaces\@spaces\space &lt;\docdate&gt; (DLo, FMi, RMC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d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you can see I used macros like \verb+\fileversion+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number and the date. They are defined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tyle file (without a surrounding {\sf 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), so I don't have to search for this place her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version number.  You can see their actual outc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that we do next is to get ourselves a n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.  Because all sensible signs are already occupi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ose one that can only be entered in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DoNotIndex{\^}^^A avoid misinterpretion !!!!! VER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A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ortIndex{\string^\string^A}{\string\verb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string^\string^A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encapchar 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surrounding the `definition parts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s of the macro definition will be sur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{\sf macrocode}.  Put more precisel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closed by a macro whose argument (the text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`verbatim') is termin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%    \end{macrocode}+.  Carefully note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code+ is defined completely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verbatim+, but because a few small changes we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, almost all internal macros have got new names. 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ing the macro \verb+\macro@code+, the macro which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unt of most of the work, such as \verb+\catcode+ re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r}{89/11/04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code{\macro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ake care that all spaces have the same wid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no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closing, we need to call \verb+\xmacro@code+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expects an argument which is termina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ng.  This way it is possible to keep the \verb+\catco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r}{89/11/04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t}{89/11/07}{Common code moved to `macro@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macro@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begin with the macro that does the actua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@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ory it should consist of a {\sf trivlist}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mpty space before and after the environmen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\MacrocodeTop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parameter we set is \verb+\@beginparpenalty+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a page break before such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beginparpenalty 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hen start a \verb+\trivlist+, set \verb+\parskip+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zero and start an empty \verb+\ite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vlist \parskip \z@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, everything should be set in {\tt typewriter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people might prefer it somewhat differently;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n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-driven.\footnote{The font change ha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{\em after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{\tt\bslash item}. Otherwis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{\tt\bslash baselineskip}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aragraph abo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cro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\verb+\item+ sets various parameters, w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alter some of these retro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@totalleftmargin \advance\leftskip\Macr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\z@ \parindent\z@ 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line consists of the \LaTeX{} definition of \verb+\p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in \verb+\verbatim+ and should result in blank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wn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l}{89/09/10}{Code line number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t}{89/11/07}{Call `leavevmode to get `everyp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lank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3/24}{Added `interlinepenalty to `p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verbatim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lank@linefalse \def\par{\ifblank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avevmo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blank@linetrue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interline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use is this definition of \verb+\par+\,?  We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+\obeylines+ of \cite{book:KnuthA} which changes all \verb+^^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+\par+ so that each can control its ow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we must also ensure that all special signs are norm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is, they must be given \verb+\catcode+ $1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 \let\do\@makeother \catcode`\`\active \@noligs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t}{89/11/07}{Common cod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w}{90/02/05}{Skip of `@totalleftmargin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ndexing by code lines is switched on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ed and set appropriately.  We also check whethe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line indicates a {\tt docstrip} module directiv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ppropriately if so using "\check@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newli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mini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odeline@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verypar{\global\advance\c@Codeline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lap{\theCodelineNo\ \hskip\@total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heck@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everypar{\check@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initialize the cross-referencing featur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nit@crossref+. This will start the scann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encountering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it@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lank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lank@lin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lank@lin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fblank@line+ is the switch used in the defini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original {\sf verbatim} environment the \verb+\if@temps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is used. This is dangerous because its valu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processing lines in the {\sf macrocod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lank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we have begun a {\sf trivlist} environment in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code} environment, we must also end it.  We must als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"pm@module" flag (see below)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everyp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r}{89/11/04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acro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pm@module \endgroup \pm@module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@inlabe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 \verb+\close@crossref+ is used to do an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cross-referenc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close@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default definition for the \verb+\MacroFont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ew font selection scheme is in use we supp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math fonts thereby making doc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x}{90/02/17}{`math@fontsfalse added for new font s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3}{Added `reset@font for NF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croFo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croFont{\small\tt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croFont{\math@fontsfalse\reset@font\small\t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tMacro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 to support distinction of modu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03/26}{Altered font change for OF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most of the macro code is set in "\MacroFont" we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le to switch to indicate module code set in "\AltMacro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cro@font" keeps track of which one we're using.  We can'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hing sensibly in OFSS as in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tMacroFo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ltMacroFont{\small\tt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ltMacroFont{\math@fontsfalse\small\reset@font\it\t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acro@font=\Macr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pm@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inserted by "\everypar" at the start of each macrocod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it starts with module information.  (Su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orm "%&lt;"\meta{switch}"&gt;", where the "%"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the line and \meta{switch} comprises name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separators and a possible leading "+", "-", "*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art:docstrip}.  All that concerns us here is w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racter of \meta{switch} is.)  First it checks the "pm@mod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 in case the previous line had a non-blo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ve i.e., not "%&lt;*" or "%&lt;/"; if it did we nee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 it started and unset the flag.  "\check@module" looks a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oken and then calls "\ch@percent" to take ac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whether or not it's a "%"; we don't want to expand the t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ge.  This is all done conditionally so it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causes problems with code that wasn't designed to b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modu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heck@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m@module \endgroup \pm@module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futurelet\expandafter\next\expandafter\ch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m@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tCheck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heck@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wo driver-file interface macros for turn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ing on and off using the "check@module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ntCheckModules{\check@module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Modules{\check@modules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heck@modules  \check@modul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@per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ookahead token in "\next" is $"%"_{12}$ we go 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 following one is "&lt;" and otherwise do nothing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pandafter" to get past the "\f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@perc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\percentchar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looking ahead for the "&lt;" the "%" is gob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angle#1{\futurelet\next\ch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urrent lookahead token is "&lt;" we ar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a module directive can go on to look f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; otherwise we must put back the gobbled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@angle{\if&lt;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xpandafter\ch@plus@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percentchar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@plus@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plus@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have to decide what sort of a directive we'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o the right 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@plus@etc&lt;{\futurelet\next\check@plus@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plus@et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+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pm@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 -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pm@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 *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star@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 /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slash@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next\pm@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m@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not dealing wit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ve ("*" or "/") i.e., it's a single special line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up to the next "&gt;" appropriately and the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macro font inside a group which will be end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next line.  If the apparent module directive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ating "&gt;" this will lose, but then so will the {\tt doc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.  An alternative strategy would b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m@module" make "&gt;" active and clear a flag set he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the directive.  Appropriate action could then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ag was found still to be set when process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7a}{92/03/12}{Ad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1}{Support for fonts depending on nes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@module#1&gt;{\pm@modu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odule{#1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witch to a special font as soon the nesting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value of "\c@StandardModuleDepth". We d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date to the "\guard@level" here which will be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guard@level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guard@level&gt;\c@StandardModuleDepth\AltMacroFon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@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ash@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f}{92/05/16}{Take account of nested gua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1}{Add counter to determine whe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pecial 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tart or end of a module {\em block\/} is indicat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the guard we have to check whether a change in the ma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hould be done.  This will be the case if we are alread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lock or are ending the outermost block.  If so, w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gle the font for subsequent macrocode sections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pecial form, switching to the new o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7}{Support for fonts depending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@module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du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 \advance \guard@level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guard@level&gt;\c@StandardModul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macro@font=\AltMacroFont \macro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sh@module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du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 \advance \guard@level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guard@level=\c@StandardModul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macro@font\MacroFont  \macro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c@StandardModule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1}{Count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defining up to which level modules ar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code. If, for  example, the whole code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|%&lt;*style&gt;| module we better set this counter to |1|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ting the whole code be displayed in typewriter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tandardModule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uard@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f}{92/05/16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counter to keep track of the guard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 \guard@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d}{92/04/25}{Use sans font for modu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vides a hook to determine the way the modul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.  It gets as argument everything between the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is to set the contents in sans serif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\,\rangle$ with the special characters suitably "\mathcode"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mod@math@codes".  (You can't just set it in a sans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normally "|" will print as an em-dash.)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ly depending on whether we have the NFSS or the old 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ter case we can easily change "\fam"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du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odule#1{{\mod@math@codes$\fam\sffam\langle #1\rangl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NFSS what we probably {\em should\/} do is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thversion" but I (Dave Love) haven't spotted an easy wa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 if the document uses a version other than "normal"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know in what font to set the other groups.)  This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alphabet rather than version and consequently has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we're using {\sf oldlfont} or not.  I expect there'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 ds@oldlfont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Module#1{{\mod@math@codes$\langle\sfmath{#1}\rangl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Module#1{{\mod@math@codes$\langle{\sfmath #1}\rangl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od@math@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03/26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 as `words', the module directive text migh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"*/+-,&amp;|!()" for the current version of {\sf docstrip}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need special action for two of them in the math cod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bove: "|" is changed to a "\mathop" (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"026A+) and "&amp;" is also made a "\mathop", but in fami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at "&amp;" will not have a special catcod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@math@codes{\mathcode`\|="226A \mathcode`\&amp;="2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f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03/26}{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d}{92/04/25}{Use sans font for modu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FSS is in use we need a new math alphabet which uses a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fmath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mathalphabet*{\sfmath}{\sfdefault}{m}{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code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ode above, we have used two registers.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llocate them. The default values might b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lp of the \verb+\DocstyleParms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y}{90/02/24}{Default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6b}{90/06/15}{`rm moved before `script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void unnecessary fontwarn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acrocodeTopsep \MacrocodeTopsep = 3pt plus 1.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MacroInd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\MacroIndent{\rm\scriptsize 00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Just as in the {\sf verbatim} environment, there is also a `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riant of the {\sf macrocode} environment in which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wn by the symbol \verb*+ +.  Until this moment,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it (it will be used in the description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xmacro@code+ below) but it's exactly on this on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m here\/} that you ca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cf.\ M\"unchhausens Marsh problem)\footnote{Karl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ieronymus Frhr.\ v.\ M\"unchhausen (*1720, \dag17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everal books were written about fantastic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upposedly told by him (see \cite{book:Rasp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cite{book:Buerger}). In one story he esca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rsh by pulling himself out by his hai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rectly. Because of this, on this one occasion we'l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ound the problem with an additional comment character. 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ck to \verb+\macrocode*+. We start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@code+ which prepares everything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+\sxmacro@code+ whose argument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ng \verb*+%    \end{macrocode*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macrocode*}{\macro@code\sxmacro@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know, \verb+\sxmacro@code+ and then \verb+\end{macrocode*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e macro, not the string), will be executed, so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ppy ending we still need to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macrocode*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macrocode*\endcsname = \endma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macro@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catcode`\%   ^^A In this section the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A any exclam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lready mentioned, the macro \verb+\xmacro@code+ exp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delimited by the string \verb*+%    \end{macrocode}+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oment that this macro is called, the \verb+\catcode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's special characters are 12 (`other') or 13 (`acti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of this we need to utilize a differen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definition.  This happen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|=\z@ \catcode`\[=\@ne \catcode`\]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, we need to ensure that the symbol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ng contain the \verb+\catcode+$\,$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in the {\sf macrocod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%=12 \catcode`\ =\active \catcode`\\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Next follows the actual definition of  \verb+\macro@code+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use of the new escape character.  We manage to get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surrounded by the string \verb+\end{macrocode}+, b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however, in spite of the actual character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is macro, \verb+\end+ with the argument \verb+{macrocode}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will be executed, to ensure a balanc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|gdef|xmacro@code#1%    \end{macrocode}[#1|end[macrocod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!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begin{macro}{\sxmacro@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definition of \verb+\sxmacro@code+ is completely analog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here a slightly different terminating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Note that the space is not activ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tcode`| 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gdef|sxmacro@code#1%    \end{macrocode*}[#1|end[macrocode*]]</w:t>
      </w:r>
    </w:p>
    <w:p>
      <w:pPr>
        <w:pStyle w:val="PreformattedText"/>
        <w:bidi w:val="0"/>
        <w:spacing w:before="0" w:after="0"/>
        <w:jc w:val="left"/>
        <w:rPr/>
      </w:pPr>
      <w:r>
        <w:rPr/>
        <w:t>!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because the \verb+\catcode+ changes have been made lo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comm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new group, there now follows the matching \verb+\endgro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unusual styl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the `documentation parts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scribe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scribe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v}{90/01/28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j}{89/06/09}{ignorespaces added as a temporary f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scribe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scribe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v}{90/01/28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j}{89/06/09}{ignorespaces added as a temporary fi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DescribeMacro+ and \verb+\DescribeEnv+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 their arguments in the margin and produce an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use \verb+\marginpar+ to get the desired res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however not the best solution because the label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lightly misplaced. One also might get a lot of `marginpar mo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s which are hard-wired into the \LaTeX{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.\footnote{It might be better to change these macr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like the {\sf macro} environment.} First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horizontal mode if necessary. The \LaTeX{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bsphack+ and \verb+\@esphack+ are used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invisible (i.e.\ to normalize the surrounding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make the \verb+\spacefactor+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v}{90/01/28}{`MakePrivateLetter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beMacro{\leavevmode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ocumenting the code for the {\tt amstex.sty} op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countered a bug: the \verb+\catcode+ of \verb+@+ wa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couldn't be used in command names. So we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 sure that we get all \verb+\catcode+s righ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kePrivateLetters+ inside a group. T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Describe@Macro+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\MakePrivateLetters\Describe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be@Macro#1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arginpar{\raggedleft\PrintDescribeMacro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e use of \verb+\raggedleft+ to place the output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ight. Finally we call a macro which produces the actu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y and finish with \verb+\@esphack+ to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ace.\footnote{The whole mechanism wo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of the {\tt\bslash leavevmode}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As a temporary change {\tt\bslash 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i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pecialUsageIndex{#1}\@esphack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DescribeEnv+ macro is completely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v}{90/01/28}{`MakePrivateLetter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beEnv{\leavevmode\@bsphack\begingroup\MakePrivat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scribe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be@Env#1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arginpar{\raggedleft\PrintDescribeEnv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pecialEnvIndex{#1}\@esphack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ut the labels in the left margin we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versemarginpar+ declaration. (This means that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.sty} can't be used with all style options.) We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rginparpush+ zero and \verb+\marginparwidth+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d}{89/4/28}{marginparwith setting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versemargi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marginparpush{0pt}  \setlength\marginparwidth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Moved `bslash documentation to `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terface'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a new group in which to hide the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+$\,$s, and make \verb+|+ introduc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st \verb+\+ becomes an `other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\z@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are able to define \verb+\bslash+ (globally)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ckslash of \verb+\catcode+ `other'.  We then close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ing original \verb+\catcode+$\,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pecialEscapechar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gdef|bslash{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2}{Added changed definition for verbatim!*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verbatim} environment holds no secrets;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ormal \LaTeX{} environment.  We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beginparpenalty+ and change to the fon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Fo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beginparpenalty \predisplaypenalty 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acroFont \frenchspacing 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al in a similar way with the star form of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beginparpenalty \predisplaypenalty 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acroFont \@s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 we redefine the \verb+\@verbatim+ macr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ppresses \verb+%+ characters at the beginning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lines are copied literally from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2}{Added `@@par to clear possible `par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rivlist \item[]\if@minipage\else\vskip\par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verbatim+ sets \verb+^^M+, the end of line charac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equal to \verb+\par+.  This control sequence i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; \verb+\@@par+ is the paragraph primitive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c}{92/3/24}{Added `interlinepenalty to `p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verbatim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ar{\if@tempswa\hbox{}\fi\@tempswatrue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enalty\inter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a control sequence \verb+\check@percent+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+\par+ whose task it is to check for a 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@perc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again copied literally from {\tt latex.tex}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t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Removed redundant `t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eylines \catcode`\`\active \@noligs \let\do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per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define \verb+\check@percent+.  Since this mus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character with a percent sign we must first (locally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ercent's \verb+\catcode+ so that it is seen by \T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itself is nearly trivial: grab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, check if it is a \verb+%+, and insert it again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the {\sf verbatim} environment this macro will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next input line. In that case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heck@percent+ might be a \verb+\par+ or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. Therefore we make the definition \verb+\lo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verb+\par+ allowed) and use the normal \verb+\next+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insert the argument after the \verb+\fi+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i}{89/06/07}{Definition changed to `long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i}{89/06/07}{Macro `next' used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macro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a subtle problem here, the equal sig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next+ and \verb+#1+ is actually necessary. Do you see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mission of this token once caused a fun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u}{89/11/14}{equal sign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ng\gdef\check@percent#1{\ifx #1%\let\next\@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let\next=#1\fi \n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Now warns about newlin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wdoc with `@noligs adde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-define "\verb" to check for newlines in its argument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ssing delimiter is difficult to detect in {\sf doc}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the code is somewhat differ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hod follows \cite{art:verbatim}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ulted for commentary.  Perhaps there should be a font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ok rather than just using "\tt", but if so it proba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rom "\MacroFont" since that normally includes "\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ould look wrong inline.  (There's no particula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lower-casing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ce in the relevant character, rather than the upper-cas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"\SpecialEscape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S\ref{sect:specialescapechar}); remember th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ift doesn't touch the control sequence tok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8}{Added math math check (from verbatim.s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mmode \hbox \else \leavevmode\nul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t   \catcode`\`\active \@nol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~\verb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@err{\egroup\@latexerr{\string\verb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ended by end of line.}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Added for `verb chan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8}{Now same as in verbatim.s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cite{art:verbatim} fo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  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@cro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v}{90/01/28}{`macro@ renamed to `m@cro@ sinc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another macro of the same 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page:macro} The {\sf macro} environmen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{\sf trivlist} environment, whereby in order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s can be placed under one another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corresponding to the macro's nesting depth)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kelabel+ must be altered.  In order to store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, we use a counter. We also need a counter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of nested {\sf macro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8/17}{Fix for save stack probl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acro@cnt \macro@c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acro@level \macro@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 takes an argument---the macro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cribed.  Since this name may contain special `letters'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-\verb+\catcode+ them before scanning the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by the \verb+\MakePrivateLetters+ macro.  On toplev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with \verb+\begingroup+ otherwise we simply re-cat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al letters and call \verb+\m@cro@+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group+ at the start of this macro will cancel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by the \verb+\begin+ macro if we are already inside a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} environment. This avoids problems with the save-s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mall systems since then the \verb+\trivlist+ used later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ut anything onto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8/17}{Fix for save stack probl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Catcode backslash to other (from newdoc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macro@level=\z@ \begingrou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\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PrivateLetters \m@cro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canning the argument we close the group to ge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+$\,$s back. Then we assign a specia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opsep+ and start a {\sf trivlist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 we advance the \verb+\macro@level+ cou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ack of the number of nested {\sf macro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f}{89/5/07}{MacroTopsep paramet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8/17}{Fix for save stack probl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m@cro@#1{\endgroup \topsep\MacroTopsep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macro@level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save the name being described in \verb+\saved@macroname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conjunction with the \verb+\changes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aved@macroname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re follows a variation of \verb+\makelabel+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the environment not be nested, or should it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successive \verb+\begin{macro}+ instructions or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.  One can recognize this with the switch \verb+\if@inlabel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ill be \verb+true+ in the case of successive \verb+\it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label##1{\llap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+@inlabel+ is \verb+true+ and if $\verb=\macro@cnt=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above definition needs to be changed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 \LaTeX{} would otherwise put the labels all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is would lead to them being overprinted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.  Because of this \verb+\makelabel+ needs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+\macro@cnt+ has the value $1$, then we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kelabel+ so that the label will b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line of the margin.  As a result of this, two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ear correctly, one under the other.  It's importan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ing this that the generated label box is not allow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depth than a normal line since otherwis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the first two text lines of \TeX{} will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culated. The definition sh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\makelabel##1{\llap{\vtop to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\hbox{\strut}\hbox{##1}\v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ly analogous to this is the case where labe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d one under the other.  The lines above are only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set with the {\sf verbatim} environment. To produc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we save the value of \verb+\macro@cnt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ount@+ and empty the temp macro \verb+\@tempa+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a\@empty \count@\macro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following loop we append for every already type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\verb+\hbox{\strut}+ to the definition of \verb+\@temp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 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@tempa\hbox{\strut}}\advance\count@\m@ne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be put the definition of \verb+\makelabel+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b}{89/04/27}{vbox to vtop changed in makelabel (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e}{89/04/28}{ht strutbox changed to baselineskip (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makelabel##1{\llap{\vtop to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\@tempa\hbox{##1}\v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we increment the value of the nesting depth 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inside the {\sf macro} environment is alway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is point, but its toplevel definition is zero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been used correctly, $\verb+\macro@cnt+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not occur when $\verb+@inlabel+=\sf true$.  It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if this environment is used within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(but this would have little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 \macro@cnt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+@inlabel+ is false we reset \verb+\macro@cnt+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re is enough room to print the macro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\macro@cnt\@ne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label will be produced using \verb+\item+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is only a hack saving the day until a better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ed.  We have to face two problems: the argu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+\par+ which is forbidden in the argument of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y are not defined as \verb+\long+, or i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ffalse+ or \verb+\else+, i.e.\ someth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interpreted when \TeX{} is skipping conditional text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s \verb+\item+ will bomb, so we protect th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tring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noexpand\item[\noexpand\PrintMacroName{\string#1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is point we also produce an index entry. 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wn which index sorting program will be used, w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\verb+\index+, but rath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MainIndex+ after advancing the counter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line number.  This may be redefined by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der to generate an index entry which will be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program in use (not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MainIndex+ for 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advance\c@CodelineNo\@ne\SpecialMainIndex{#1}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nobreak+ is needed to prevent a page brea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write+ produced by the \verb+\SpecialMainIndex+ macr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clude the new macro in the cross-referencing fea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vent spurious non-main entry references.  Regard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blematic arguments, the implement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e of \verb+\par+ and the conditionals are un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a}{92/03/02}{Removed redundant cod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`par.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otInde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the space symbol should be igno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macro}{...}+ and the following text w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e of this with \verb+\ignorespace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ending a {\sf macro} environment we have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ndgroup+ generated by the \verb+\end+ macro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still inside another {\sf macro} environmen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heck the value of the \verb+\macro@level+ counte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unter also has to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pecialIndex{\macro@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8/17}{Fix for save stack probl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acr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macro@level&gt;\@ne \advance\macro@level\m@ne \begingroup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default value for the \verb+\MacroTopsep+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acroTopsep     \MacroTopsep = 7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rmatting the 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hree macros should b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we define those macros only if they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Macro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Describe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Describe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rmatting of the macro name in the left margi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macros. We first set a \verb+\strut+ to ge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the normal lines. Then w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Font+ using \verb+\string+ to \verb+\catcode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other (assuming that it is a macro name)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 a space.  The font change remains local sinc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called inside an \verb+\h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Macro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PrintMacroName#1{\strut \MacroFont \string #1\ 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same formatting conventions when describ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Describe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PrintDescribeMacro#1{\strut \MacroFont \string #1\ 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format the name of a new environment there is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tring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Describe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PrintDescribeEnv#1{\strut \MacroFont #1\ 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eating index entries by scanning `macrocod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following macros ensure that index entries ar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ccurrence of a \TeX-like command (something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\verb+\+') providing indexing has been turned on with "\Page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r "\CodelineIndex".  With the defaul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\SpecialMainIndex+, etc., the index file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nded to be processed by Chen's {\sf makeindex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ite{art:Ch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course, in {\em this\/} style file itself we've sometime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ke \verb+|+ take the r\^ole of \TeX's escap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roduce command names at places where \verb+\+ has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ome other category.  Therefore, we may also ne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+|+ as the introducer for a command when set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side the {\sf macrocode} environment.  Other us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ed to make similar reassignments for the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Escapechar}\label{sect:specialescape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ctive@escape@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@escape@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SpecialEscapechar+ is used to deno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cape character for the next {\sf macrocode} environmen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argument---the new escape character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single-letter' control sequence.  Its main purpose i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@escape@char+ to produce the chos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\verb+\catcode+$\,$d to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active@escape@char+ to produce the same character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+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special@escape@char+ is used to {\em prin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scape character while \verb+\active@escape@char+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definition of \verb+\init@crossref+ to start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definition of \verb+\SpecialEscapechar+ w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bitrary character with \verb+\catcode+ 13. We use `\~{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sure that it is active. The \verb+\begingroup+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ossible change local to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Escapecha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g}{92/6/19}{Making tilde active mov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~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ecialEscapech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are ready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active@escape@char+.  It's a little tricky: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 locally the uppercase code of `\~{}' to be the ne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ound the definition of \verb+\active@escape@char+ we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uppercase+ command. Recall that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uppercase+ changes character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uccode+, but leaves their \verb+\catcode+$\,$s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cf.\ \TeX{}book page 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percase{\gdef\active@escape@char{~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special@escape@char+ is easier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tring+ to \verb+\catcode+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Escapechar+ to 12 and suppress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scapecha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apechar\m@ne  \xdef\special@escape@char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lose the group and end the definition: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escapechar+ as well as the \verb+\uccod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+ of `\~{}'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it@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placement text of \verb+\init@crossref+ should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parindent4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catcode+ all characters used in macro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11 (i.e.\ `lett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catcode+ the `\verb+\+' character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i.e.\ `acti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3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let+ the `\verb+\+' equal \verb+\scan@macr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i.e.\ start the macro scanning mechanism)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no  special escape character (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special@escape@char+ is `\verb+\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3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therwise \verb+\let+ it equal \verb+\bslash+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roduce a printable \verb+\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Make the \meta{special escape character}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let+ the active version of the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i.e.\ the expansion of \verb+\active@escape@char+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+\scan@macro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ader might ask why we bother to \verb+\catcode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\verb+\+' first to 12 (at the end of \verb+\macro@code+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-\verb+\catcode+ it to 13 in order to produce a $\verb+\+_{1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3b) above.  This is done because we hav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\verb+\+' has \verb+\catcode+ 13 within the {\sf 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  Otherwise the delimiter for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xmacro@code+ would not be found (paramet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s on \verb+\catcode+$\,$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first re-\verb+\catcode+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\catcode`\|=\z@  \catcode`\\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rry out tasks 2) and 3b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pecialEscapechar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gdef|init@crossref{|catcode`|\|active   |let\|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of the popularity of the `\verb+@+'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letter' in macros, we normally hav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+ here, and thus fulfill task 1).  Bu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igner might use other characters as private letter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use a macro to do the \verb+\catcode+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pecialEscapechar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akePrivat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\verb+\catcode+ the special escape character to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let+ it equal \verb+\scan@macro+, i.e.\ fulfill task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5). Note the use of \verb+\expandafter+ to inser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cape character saved in \verb+\special@escape@char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active@escape@cha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pecialEscapechar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atcode|expandafter`|special@escape@char|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pandafter|let|active@escape@char|scan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no special escape character, i.e.\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Escapechar+ is \verb+\\+, the second las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verwrite the previous definition of $\verb+\+_{13}$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 all tasks a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happy documenting we give defaul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@escape@char+ and \verb+\active@escape@char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Escapechar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Private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default definition of this command, which m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@+ into a letter. The user may change it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s more or other characters masquerading a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kePrivate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MakePrivateLetters\makeat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lose@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a cross-referencing part we prepare ourse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one by setting the escape character to `\verb+\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se@crossref{\SpecialEscapechar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scanning macro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n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Support for checksu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name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init@crossref+ will have made \verb+\active+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@escape@char+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active@escape@char+ will invoke \verb+\scan@macro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in the {\sf macrocode} environment.  By this mean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utomatically add index entries for every \TeX-lik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met whilst setting (in verbatim) the contents of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code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n@macro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output the character which triggered this macro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\verb+\catcode+$\,$d to 12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pecial@escape@char+. We also call \verb+\step@checks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nerate later on a proper check-sum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{sec:checksum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ecial@escape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ep@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{\sf macrocode} environment contain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\verb+\\+, the second \verb+\+ should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anning mechanism. Therefore we use a switch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anning of macro name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can@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assembles the letters forming a \TeX\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@namepart+ so this is initially cleared; we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next+ to the {\it first\/}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+ and call \verb+\macro@switch+ to determine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is a let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macro@namepar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futurelet\next\macro@swi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you recognize, we actually did something else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efer the \verb+\futurelet+ call until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fi+.  If, on the other hand, the scanning is disabl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y \verb+\let+ \verb+\next+ equal `emp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let\next\@emp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invoke \verb+\next+ to carry out w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scan@allow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n@allowed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n@allowed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fscan@allowed+ is the switch used abov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active@escape@char+\SpecialIndex{\active@escape@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start the macro scann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can@allowed    \scan@allowe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is point we might define two macros which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sable or enable the cross-referencing mechanism.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s will be faster if only main index entri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, if \verb+\DisableCrossrefs+ is in fo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bleCrossrefs{\@bsphack\scan@allowedfalse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+\EnableCrossrefs+ will also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DisableCrossrefs+ command encounte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ableCrossrefs{\@bsphack\scan@allowe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DisableCrossrefs{\@bsphack\@esphack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at we have the character which follow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n \verb+\next+), we can determine whether it's a `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which probably includes \verb+@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, we let \verb+\next+ invoke a macro which as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ll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@switch{\ifcat\noexpand\nex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next\macro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have a `single-character' command name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ose single-character names, we use \verb+\short@macr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m into suitable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let\next\short@macro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at we know what macro to use to process the macro na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voke it~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c}{89/4/27}{Corrected bad bug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scan@allowedfalse macro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0}{Ensure character stored in `macro@nam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s `letter' so index exclusion work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will be invoked (with a single character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single-character macro name has been spotte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anning within the {\sf macrocod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take a look at the \verb+\index@excludelist+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this macro name should produce an index ent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by the \verb+\ifnot@excluded+ macro which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name is saved in \verb+\macro@namepart+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n't be stored with a special category code or excl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dex won't work, so we employ the case-changing tri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where.  Since the argument might be an activ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string+ is used to normaliz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rt@macro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&amp;=11  \uccode`\&amp;=\expandafter`\string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ppercase{\def\macro@namepart{&amp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ot@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ecessary the index entry is produc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produce@index+. Depending on the actual charact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has to do different things, so we pas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duce@index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disable the cross-referencing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can@allowedfalse+ and print the actual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entry was generated first to ensure that no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venes (recall that a \verb+^^M+ will start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an@allowedfal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ypesetting the character we can safe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oss-referencing feature again. Note that this macro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 (since \verb+\macro@switch+ won't be call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oss-referencing is glob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an@allowed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duce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s}{89/04/23}{Added noexpand to all {\tt\protec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f}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avoid garbage produced by new active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s}{89/04/23}{Used {\tt\protect\bslash strin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same reas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c}{89/4/27}{Corrected bad bug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scan@allowedfalse macro into short@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supposed to generate a suitable \verb+\Sort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for a given single-letter control sequence.  W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for the cases which involve active characters (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ckslash, the special escape character (if any), th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^^M+).  Using the \verb+\if+ test (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codes), we have to ensure that the argum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duce@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noexpand#1\special@escape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is the special escape charact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\verb+\+' in case there was none) the \verb+\it@is@a+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to produce the actual \verb+\SortIndex+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can@allowedfalse \it@is@a\special@escape@char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comes the test for a `\verb+\+' whic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\verb+\+_{13}$ expanding to \verb+\bslas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\noexpand#1\bslash \it@is@a\bslas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possibility is \verb*+ +$_{13}$. Recall that \verb+\spac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s a \verb*+ +$_{10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\noexpand#1\space \it@is@a\spac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\footnote{Well, it isn't the last activ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. I added {\tt \bslash @noligs} som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now {\tt `} too is active. So we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sure that such characters don't get expa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he index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ility of an active character is \verb+^^M+\@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n't test for character codes, since it is easier to l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racter is equal to \verb+\par+. (We are inside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code}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end up here we have just scanned a \verb+\^^M+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ilar. Since this will be treated like \verb*+\ + by \TeX{}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 a corresponding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@is@a\spac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 the token \verb+\relax+ we do nothing. This ca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`doc' option is used in the way described her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ed to allow extensions like the {\tt idxverb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t}{89/11/14}{Added `relax as a possible tok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exten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#1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hree branches are needed because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{\sf makeindex} program. You can't produce unbalanc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ies\footnote{This is possible for \TeX{}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{\tt\string{$_{12}$ \rm or \tt\string}$_{12}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but {\sf makeindex} will compla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you have to double a percent character. To get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rictions we use special macros to produce the \verb+\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s.\footnote{Brian {\sc Hamilton Kelly} has written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bugs. When they've found their way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the lines above will be remov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page~\pageref{bug:fixes} if you alread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(I'm not sure which versions incorporate th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2.11 is O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pageref{makeindex:version}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bgroup \LeftBrace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\noexpand#1\egroup \RightBrace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\noexpand#1\percentchar \Percent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remaining characters are used directly to produce thei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ies. This is possible even for the charac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al meanings in the index program, provided we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  (This is correctly done in \verb+\it@is@a+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t@is@a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need a whole pile of \verb+\fi+$\,$s to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if+$\,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fi \fi \fi \fi \fi \f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come to the macro which assembles command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st of one or more `letters' (which might we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@+ symbols, or anything else which has a \verb+\catcode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o this we add the `letter' to the exist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@namepart+ (which you will recall was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+\@empty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@name#1{\edef\macro@namepart{\macro@namepar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grab hold of the {\em next\/} single charact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ore@macroname+ determine whether it belongs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ng forming the command name or is a `non-let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uturelet\next\more@macro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ore@macro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uses another call of \verb+\macro@name+ to ad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, if it is indeed a `let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e@macroname{\ifcat\noexpand\nex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next\macro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it finishes off the index entr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@finish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let\next\macro@finish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's where we invoke whatever macro was \verb+\let+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nex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cro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've assembled the full `letter'-string which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name, we set the characters forming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, and generate an appropriate \verb+\index+ comman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name is not on the list of exclusio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\verb+\+' is already typeset; therefore we only hav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`letters' saved in \verb+\macro@namepar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@finis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@nam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\verb+\ifnot@excluded+ to decide whethe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 an index entry. The construction with \verb+\@tempa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 because we want the expansion of \verb+\macro@namepart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index+ command.\footnote{The {\tt \bslash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will expand its argument in the {\tt\bslash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.  At this time {\tt\bslash macro@namepart}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val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@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tempa{\noexpand\SpecialIndex{\bslash\macro@name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a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[The index exclude list]{The 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list\footnote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footnotetext{Warning: the incomplete commentary o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bslash DoNotIndex} and the macros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was written by Dave Lov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form of the index exclu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macro name}\verb+,+\meta{macro name}\verb+,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dots\verb+,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\meta{macro name} is a macro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"\"_{12}"p"{_{11}}"@"_{11}$ or $"\"_{12}"$"_{11}$.  Note tha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category `other' and the other characters in the nam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`letter', regardless of their normal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o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used to suppress macro names in the ind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s off with a new group because we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atcode+$\,$s of all characters which belong to `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macro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NotIndex{\begingroup \MakePrivat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\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the macro which actually reads the argumen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@not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not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ke the \verb+\do@not@index+ macro \verb+\lo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since the user might want to exclude the \verb+\par+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do@not@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just adds to a token list after finishing the gro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at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a}{92/02/26}{Replaced with newdoc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ddto@hook\index@excludelist{#1,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for adding tokens (the second argument) to a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irst argument) is taken from~\cite{art:verbatim}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"\long" in case "\par" is amongst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@exclu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n initially-empty register for the exclu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index@exclu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@exclude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ot@exclu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a}{92/02/26}{Replaced with newdoc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panded@n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ake a look at the \verb+\index@excludelist+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a macro name saved in \verb+\macro@namepart+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 an index entry. This macro is a pseudo \verb+\if+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expand to \verb+\iftrue+ or \verb+\iffalse+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ents of \verb+\index@excludelis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change "\catcode"s so that "\" is `other' and "|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orary for the escape character. This is necessary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names are stored that way in the "\index@exclude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|=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define "\ifnot@excluded" to call "\expanded@noti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arguments: the first is the string "\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ents of "\macro@namepart" followed by a ","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the" followed by "\index@excludelist". To achiev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"\macro@namepart", i.e.\ to pass its contents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itable number of "\expandafter"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pecialEscapechar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gdef|ifnot@excluded{|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xpanded@notin|expandafter{|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|macro@namepart,}{|the|index@exclude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"\expanded@notin" now does the dirty work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s a macro "\in@@" with a very special parameter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you look closely "\in@@" has three arguments,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d by the first argument of "\expanded@notin" (i.e.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ring starting with a "\" and ending with a ","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is undelimited (which means that it will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 after our string, and the third is delimited aga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 the rest up to the token "\in@@". In other word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in@@" is also us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ed@noti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@@##1#1##2##3\i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replacement text simply compares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undelimited one after our string)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expanded@notin". This is an unclosed "\ifx"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ns that this macro behaves similar to a normal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xpanded@notin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ll these preparations we call "\in@@". First we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 after "\in@@" (which is "\the" from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expanded@notin"). As a result we ge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index@excludelist" inserted after "\in@@". After thi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once more the string we are looking for, t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expanded@notin" and finally the token "\in@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n@@#2#1\expanded@notin\i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hat happens when the macro "\in@@" above gets called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argument to "\in@@" is delimited by our string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rds it will get everything from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index@excludelist" before this string. If the string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index@excludelist" then it gets the whole contents, si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e had inserted the string one more. In this ca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 is "\expanded@notin" which gets assign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and the third argument will be empty.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nd, the string was inside "\index@excludelist"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will not be the token "\expanded@notin"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will be all the garbage up to "\in@@". Ther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ed argument, as done in the definition of "\in@@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ll us  whether or not the string is in "\index@include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as exactly what we wanted. (Deep breath.)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?\footnote{\TeX{}book page 125. The code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ly due to Michael Spivak who used a similar metho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AmSTeX{}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generating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provide default definitions for the macros invok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entries; these are either invoked explicitly,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verb+\scan@macro+.  As already mentioned, the defini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presuppose that the \verb+.idx+ file wi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n's {\sf makeindex} program --- they may be redefi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user's favourite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ssist the reader in locating items in the index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are sorted alphabetically {\em ignoring\/}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\verb+\+'; this is achieved by issuing an \verb+\index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ntains the `actual' operator for {\sf makeinde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value for the latter operator is `\verb+@+'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s so popular in \LaTeX\ style files that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bstitute another character.  This is indicated to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index} by means of an `index style file'; the charac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function is \verb+=+, and therefore this character to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specially treated when it is met in a \TeX\ command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style file is provided amongst the supporting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 in {\tt gind.ist} and is generated from this 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with {\tt docstrip} to extract the module {\bf gind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 style file {\tt gglo.ist} is supplied for sort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in the glossary file and is extracted as modul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glo}.  First of all we add some information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.ist} files.  \changes{v1.7a}{92/03/11}{Gglo.ist and gind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derivable from doc.doc with docstri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%% This is a MAKEINDEX style file which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%% generate the formatted index for use with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%% generate the formatted change history for use with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%% style option. The TeX commands used below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%% doc.sty.  The commands for MAKEINDEX like `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%% `item_x1' are described in `` Makeindex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%% Purpose, Formatter-Independent Index Processor'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gind|gglo&gt;%% Pehong 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ctual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uote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vel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come the definitions of \verb+\actualcha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quotechar+ and \verb+\levelchar+. Note, that ou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not the ones used by the {\sf makeindex} progra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ctualchar}{\def\actualchar{=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echar}{\def\quotechar{!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velchar}{\def\levelchar{&gt;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actual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quot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level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cap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makeindex} default for the \verb+\encapchar+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capchar}{\def\encapchar{|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a special character to be used as a delim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verb*+ command used in the defin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erbatimchar}{\def\verbatimchar{+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SpecialIndex+ command creates index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.  If the argument is \verb+\+$xyz$, the comm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|\indexentry{|$xyz$\verb|=\verb!*+\|$xyz$\verb|+}{|$n$\verb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iven the above defined defaults for \verb+\actualcha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quotechar+ and \verb+\verbatimchar+.  We fir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 `\verb+\+' to get a bet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ndex#1{\@bsphack\special@index{\expandaf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string#1\actu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follows the actual entry. A \verb+\quotechar+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the \verb+*+ to allow its use as a special {\sf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Again \verb+\@bsphack+ and \verb+\@esphack+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make the macro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\verb\quotechar*\verbatimchar\string#1\verbatim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Main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Usag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SpecialMainIndex+ macro is used to cross-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s introduced by the {\sf macro} environment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for \verb+\SpecialIndex+, except that {\sf makeind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ructed to `encap'sulate the entry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|main+ to cause it to generate a call of the \verb+\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MainIndex#1{\@bsphack\special@index{\expandaf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string#1\actu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string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quotechar*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string#1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ncapchar 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SpecialUsageIndex+ is literally the same---onl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usage} instead of {\tt 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UsageIndex#1{\@bsphack\index{\expandafter\@gobble\string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ualchar\string\verb\quotechar*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ing#1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capchar usage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Env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ing environments is done a little bit differently;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index entries with the \verb+\SpecialEnvIndex+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EnvIndex#1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sort the environment under its own name st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ual entry that this is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dex{#1\actualchar{\tt #1} (environment)\encapchar us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entry is sorted as a subitem und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`environments: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dex{environments:\levelchar{\tt #1}\encapchar usage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both entries correspond to `descrip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, we encapsulate the page nu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usage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or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used to generate the index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gle-character command that \verb+\scan@macro+ encou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parameter specifies the lexical order for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st the second gives the actual character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try. It can also be used directly to generat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differ in sort key and act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rtIndex#1#2{\index{#1\actualchar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t@is@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supposed to produce a correct \verb+\Sort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y for a given character. Since this charac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ognised as a `command' character by the index program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characters are quoted with the \verb+\quotecha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@is@a#1{\special@index{\quotechar #1\actu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tring\verb\quotechar*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quotechar\bslash\quotechar#1\verbatimch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Brac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ightBrac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two macros fix the problems with {\sf makeindex}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hack' with \verb+\iffalse}\fi+ to satisfy both \TeX{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makeindex} program. When this is written to the {\tt .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\TeX{} will see both braces (so we get a balance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makeindex} will also see balanced braces but wh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entry is again processed by \TeX{} the brac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ffalse+ \verb+\fi+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ftBraceIndex}{\def\LeftBrac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ecial@index{\bgroup\actualchar\string\verb\quotechar*\verbat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uotechar\bslash{\verbatimchar\string\iffalse}\string\fi}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ightBraceIndex}{\def\RightBrac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ecial@index{\egroup\actualchar\string\iffalse{\string\fi\string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uotechar*\verbatimchar\quotechar\bslash}\verbatimchar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erce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03/25}{Default now for bug-fixed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we assume a version of {\sf makeindex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cent bu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erce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ercentIndex{\it@is@a\percentchar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ld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c}{92/03/26}{Replaced `NewMakeInd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ercent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one solution for the percent bug in {\sf makeinde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+\percentchar+ denotes a \verb+%+$_{1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ing this from a style option or the driver file set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up appropriately.\label{bug:fix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ldMakeindex{\def\Percent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@index{\quotechar\percentchar\actualchar\string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uotechar*\verbatimchar\quotechar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ercentchar\percentchar\verbatimch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%=12 \gdef\percentchar{%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ng the {\sf index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v1.4r}{89/04/22}{twocols env. placed into separ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v1.4?}{89/04/19}{use DEK's algorithm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 twocols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v1.4?}{89/04/16}{changes to the index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v1.5a}{89/04/26}{Now input multicol.st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multcol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have@multi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04}{Added to support avoiding multicol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dex is set in three columns, and will star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as, and underneath, the last part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ed style file, if possible.  The las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formatted with balanced columns.  This requires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lticols} environment which is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 described elsewhere (see page~\xrefto{mittelbachmult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{\sf doc} can be run independently of {\tt multicol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rst check for its existence and set the "have@multico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ropriately for 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have@mult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\@ne multicol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\@ne \else \have@multicoltru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osein\@n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systems where it is impossible to determine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using the above method the docstrip program can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force using multicol by including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i}{92/07/14}{Force use of multicol.sty if necessa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multicol&gt;\have@multico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found {\tt multicol.sty} we use it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ay this (and the re-definition of "theindex") until w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an index was actually required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ave@multicol \input{multicol.sty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Index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4t}{89/04/24}{Count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{\tt multicol}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index is started we compute the remain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; if it is greater than \verb+\IndexMin+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the index will then be placed 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columns set is controlled by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@IndexColumns+ which can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etcounter+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IndexMin         \IndexMin       = 8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IndexColumns   \c@IndexColum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multi-column mechanism, if appropriate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@IndexColumns+ \LaTeX{} counter declared above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columns and insert the `index prologue' tex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contain a \verb+\section+ call, etc.). Se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4t}{89/04/24}{Incorporated new multicols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5a}{89/04/26}{Call multicols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6e}{91/04/03}{Turned into env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a}{92/03/04}{Include test for multico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ave@mult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environment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multicols}\c@IndexColumns[\index@prologue][\IndexMin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ake a few last minute assignments to rea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\verb+\item+$\,$s and finish off by ignoring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Parms \let\item\@idxitem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4t}{89/04/24}{Incorporated new multicols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the index, we have only to end the {\sf 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ultico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can't use {\sf multicols} we warn the user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that's basically the one from {\tt article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an't find multicols.sty -- will use normal index lay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rule \z@ 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column[\index@prologu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dexParms \let\item\@idxitem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necessary {\sf makeindex} declarations. W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nning of macro names inside the index with "\scan@allowedfa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void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"\n \\begin{theindex} \n \\makeatletter\\scan@allowedfa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"\n\n 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@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IndexPrologue+ macro is used to place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the document above the index.  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ing \verb+\index@prologue+, a macro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text.  We'd better make it a \verb+\long+ macr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par+ command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IndexPrologue#1{\@bsphack\def\index@prologue{#1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est whether the default is already defi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file. If not we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ndex@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index@prologue{\section*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markboth{Index}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talic numbers denote the pa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entry i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underlined point to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thers indicate the places whe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Pa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are some last-minute assignments for format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ies. They are defined in a separate macro so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titute different definitions.  We start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rious parameters controlling leading and the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columns.  The entire index is set in \verb+\small+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ndexPa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IndexParm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indent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lumnsep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skip 0pt pl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ightskip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thsurround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fillskip=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su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items are formatted with hanging indentation for 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may require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idxitem{\par\hangindent 3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sub-item in the index is formatted with a 15p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r its ma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subitem{\@idxitem\hspace*{15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st sub-sub-items go in a further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subsubitem{\@idxitem\hspace*{25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makeindex} program generates an \verb+\indexspac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each new alphabetic section commences. After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we end the \verb+\@ifundefined+ a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ndexParm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indexspace{\par\vspace{10pt plus 2pt minus 3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efinition of \verb+\efill+ is intended to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 items which have no following text (for example, ``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e\/}'' entries).  It just ensures that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ed, preventing ``\verb+Underfull \hbox+'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fill{\hfill\nopage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item_x1   "\\efill \n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item_x2   "\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item_x2   "\\efill \n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t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ollowing definitions provide the \verb+\pfill+ comman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specified in the index style file to {\sf makeindex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limiter to appear after index items, then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before the referenced page numbers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ts, with a little white space interpolated at eac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ts.  If the line is broken the dots will show up on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fill{\leaders\hbox to.6em{\hss .\hss}\hskip\z@ plus  1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fil{\leaders\hbox to.6em{\hss .\hss}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fill{\unskip~\dotfill\penalty500\strut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tfil~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delim_0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delim_1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|gglo&gt;delim_2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definition for the \verb+\*+ macro. It isn'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e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*{\leavevmode\lower.8ex\hbox{$\,\widetilde{\ 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it defining\/} entry for a macro name is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ng {\tt\encapchar main}\footnote{With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tt\bslash encapchar} substituted for {\tt\encapchar}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ndex+ command; {\sf makeindex} processes th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in+ macro will be invoked to underlin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(s) on which the {\em definition\/} of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in}{\def\main#1{\underline{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usage+ macro is used to indicate entri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age of a macro. The corresponding page number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in {\it ital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usage}{\def\usage#1{{\it 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`printindex changed to `PrintInd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6}{Documentation moved to interface s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he same as "\printindex" in the {\sf makeidx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@input{\jobname.i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macro was called \verb+\printindex+ in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tt doc.sty} we also provid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typeout{\string\printindex\space is obsolete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out{Please use \string\PrintInde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a macro implementor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get a newer version of th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if you are a us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headings in the index (and changes list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character of the next block of entries and hav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makeindex} appropriately.  Unfortunately th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hanged sometime between versions 2.4 and 2.11 of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index}.  We provide both ways of doing it but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lways produce a warning message from {\sf makeindex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7h}{92/07/01}{Turn off headings in gl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% The next lines will produce some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% running Makeindex as they try to cove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% vers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lethead_prefix   "{\\bf\\hf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lethead_suffix   "\\hfil}\\nopagebr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lethead_flag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lethead_flag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s for newer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heading_prefix   "{\\bf\\hf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,gglo&gt;heading_suffix   "\\hfil}\\nopagebr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ind&gt;headings_flag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headings_flag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[Dealing with the change 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Dealing with the change history\footnot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The whole section was proposed by Brian {\s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Kelly}. He also documented and debugged the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ell as many other parts of this 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vide a change history log, the \verb+\changes+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introduced.  This takes three arguments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number of the file, the date of the change, and som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rding what change has been made.  The first of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therwise ignored, but the others are written out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nerate a history of changes, to be prin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  However, note that older versions of Chen's standard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limit any textual field to just 64 characters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mportant that the number of characters i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should not exceed 61 altogether (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entheses placed around the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HK}{89/04/26}{Documented {\tt\protect\bslash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HK}{89/04/26}{Change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{\tt\protect\bslash protec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changes+ command goes into the \meta{Glossary\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refore uses the normal \verb+\glossaryent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.\footnote{Note that a recent change in \LaTeX{}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the command name in the {\tt.glo} file from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entry} to {\tt\bslash glossaryentry}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have a special {\sf makeindex} style file call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glo.ist} to process this file correctly.} Thus {\sf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a similar program can be used to process the out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rted ``glossary''.  The \verb+\changes+ command comm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ing the usual measures to hide its spacing, and then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protect+ for use within the argument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indexentry+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e-code nearly all chars found in \verb+\sanitize+ t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 use of special style options which make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 might upset the \verb+\changes+ command when 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ies to the file. However we have to leave \verb+%+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verb*+ + as \meta{space} otherwise chao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, of course the \verb+\+ should be available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v}{90/01/28}{`Re-code a lot of cha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m}{89/09/20}{`actualchar in second level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o}{89/09/24}{New sor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6c}{90/06/29}{Again new sor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s{\@bsphack\begingroup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\\z@ \catcode`\ 10 \MakePercen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ng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s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noexpand\glossary{#1\lev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expandaf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saved@macroname\actu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string\verb\quotechar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verbatimchar\saved@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verbatimchar:\levelchar 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a\endgroup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d@macro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HK}{89/04/26}{Provided for sort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{\sf macro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tries are sorted for convenience by the na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ently introduced macroname (i.e., that i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macro}+ command).  We therefor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aved@macroname+ to record that argument,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definition in case \verb+\changes+ is used outside a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} environment.  (This is a {\em wicked\/} hack to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ies at the beginning of the sorted list!  It works provid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names start with "!" or \verb+"+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a}{92/03/02}{Changed string used for better sor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d@macroname{"Gener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cord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BHK}{89/04/26}{Renames former {\tt\protec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PrintChanges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ause the changes to be written (to a {\tt.glo})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 \verb+\RecordChanges+ to invoke \LaTeX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keglossary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cordChanges\make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lossary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Glossary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maining macros are all analogues of those used for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index} environment.  When the glossary is started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pace which remains at the bottom of the current pag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greater than \verb+\GlossaryMin+ th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lossary will be placed in the available spac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lumns set are controlled by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c@GlossaryColumns+ which can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etcounter+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GlossaryMin         \GlossaryMin       = 8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GlossaryColumns   \c@GlossaryColumn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p}{89/09/28}{Now call `multicol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6e}{91/04/03}{Turned into env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v1.7a}{92/03/10}{Changed to work without multico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necessa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 {\sf theglossary} is defin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the {\sf theindex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ave@mult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theglossar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lticols}\c@Glossary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\glossary@prologue][\GlossaryMin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aryParms \let\item\@idxitem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nd{multico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theglossar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lumnseprule \z@ 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wocolumn[\glossary@prologu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ssaryParms \let\item\@idxitem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necessary {\sf makeindex} declarations with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d as fo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"\n \\begin{theglossary}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    \\makeatletter\\scan@allowedfa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"\n\n \\end{theglossary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ifference from {\tt gind.ist} is necessar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p-to-date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gglo&gt;keyword "\\glossary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lossary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lossary@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GlossaryPrologue+ macro is used to plac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 above the glossary into the document. 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redefining \verb+\glossary@prologue+, a macro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text.  We better make it a long macr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par+ command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GlossaryPrologue#1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glossary@prologu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est whether the default is already defi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file. If not we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glossary@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def\glossary@prologue{\section*{{Change Histo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markboth{{Change History}}{{Change Histo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lossaryPa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ess the user specifies otherwise, we set the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same parameters as fo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GlossaryParms}{\let\GlossaryParms\IndexPar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BHK}{89/04/26}{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\tt\protect\bslash chang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ad in and print the sorted change history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PrintChanges+ command as the last (commented-out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 during the documentation pass through the fi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your style file.  Alternatively, this command may for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s of the \verb+\StopEventually+ command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 history is probably {\em not\/} required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cription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assumes that {\sf makeindex}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processed the {\tt.glo} file to generate a sorted {\tt.g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Changes{\@input{\jobname.g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ells and whis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opEventu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Support for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n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Support for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z}{90/04/22}{Define `Finale 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s the default definition for \verb+\StopEventually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y save its argument in the macro \verb+\Fina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topEventually#1{\@bsphack\gdef\Finale{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\verb+\Finale+ will be called at the very end of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actly the point were we want to know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corrupted. Therefore we call \verb+\check@checksum+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heck@checks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: \verb+\StopEventually+ is more or 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viding point between description and code. So we sta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check-sum of the documented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init@checksum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nit@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user places an \verb+\OnlyDescription+ decl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river file the document should only be type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StopEventually+. We therefore have to redefin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Description{\@bsphack\long\def\StopEventually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the argument of \verb+\StopEventually+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wards \TeX{} should stop reading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finish this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1\endinput}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t}{89/04/24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@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w}{90/02/03}{Breaks at space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6a}{90/05/24}{Extra space bug correc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meta+ macro is a bit tricky. We want to all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eaks at blanks in the argument but we don't wan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between. We therefore define \verb+\meta+ in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*+ + is active when the argument is scanned. Wor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anned into \verb+\hbox+es. The active \verb*+ +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ceding \verb+\hbox+ add an ordinary space and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hbox+. In this way breaks are only possible at spa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be even better to forbid page breaks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in a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be careful to end all lines with a \verb+%+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eta{\begingroup\obeyspaces\catcode`\^^M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^^M\do@space\let \do@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llow to break up words inside the \verb+\meta+ comm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\verb+\-+ command. It now has to e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 box, add a discretionary and start the next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 of the current word.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\verb+\m@ta+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scan the argument of \verb+\met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-{\egroup\discretionary{-}{}{}\hbox\bgroup\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@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\verb+\m@ta+ by opening an \verb+\h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ide this box there will be angle brackets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ypeset in italic typeface. If there are no spaces or \verb+\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in this argument the result will be a single box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space is encountered (which has \verb+\catcode+ 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ill expand into \verb+\do@space+ which will cl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, output a space (so that we have a legitimate break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opens an new box to catch the res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6d}{90/11/16}{`leavevmod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ta#1{\leavevmode\hbox\bgroup$\langle$\it#1\/$\rangle$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, we have to close the group which wa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meta+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store all 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do@space+ macro will produce the possib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nding the current box (\verb+\egroup+)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+\space+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the surroun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space{\egrou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tart a new box, switching again to italic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 of the argument of \verb+\meta+. But we also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any space following  directly will be ignored.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the following token and discard it as long as it i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meaning \verb+\do@space+, i.e.\ a $\verb*+ +_{13}$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\verb+^^M+_{13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\bgroup\it\futurelet\next\sp@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@ce{\ifx\next\do@space\expandafter\sp@@c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@@ce#1{\futurelet\next\sp@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next macro may be used to read in a separate fil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yle file that is {\em not\/} documented by this mea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it verbatim, whilst scanning for macro names and inde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.  This could be a useful first pass in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 documentation for the fil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Inpu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e commence by setting up a group, and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rivlist+ as is normal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begin{macrocode}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\macro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make spacing behave as in the {\sf 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, because otherwise all the spac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only remains to read in the specified file,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f the \verb+\trivlis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t}{89/11/07}{Call `endmacrocode instead of `endtrivl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{#1}\endma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we need to finish off the gro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to generate titles is easily altered in ord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used more than once (an article with many titl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, diverse macros were concealed afte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relax+. We must cancel anything that may have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\verb+\@thanks+, etc., otherwise {\em all\/} tit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y forward any earlier such 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5j}{89/06/09}{thispagestyle plain rem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 \def \thefootnote {\fnsymbol 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 {footnote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@makefnmark {\hbox to \z@{$^{\@thefnmark }$\h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wocolumn \twocolumn [\@maketitle 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newpage \global \@topnum \z@ \@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Added {\tt\protect\bslash ps@titl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pecial formatting requirements (such as in TUGboat)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style \verb+titlepage+ for this; this is later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plain+, unless already defined, as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ltugboat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ispagestyle{titlepage}\@thanks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driver file documents many files, we don't wa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itle of one to propagate to the next, so we hav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 {footnote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date{\today}\gdef\@thank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author{}\gdef\@titl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Added {\tt\protect\bslash ps@titl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number of articles are concatenated into a journ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ple, it is not usual for the title pages of such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formatted differently.  Therefore, a style option such as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tugboat} can define this macro in advance.  However,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exists, we use pagestyle {\tt plain} for tit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@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ps@titlepage=\ps@pl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hor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Added (from newdoc but now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`dospecials, `@sanitiz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ranges an abbreviation for "\verb" such that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ShortVerb{\"\meta{c}"}" subsequ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}\meta{text}\meta{c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erb"\meta{c}\meta{text}\meta{c}.\footnote{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entary in the rest of this section was written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ove.}  In addition,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meta{c} is made active is recorded fo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verbatim} and {\sf macrocode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particularly that the definitions below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we do (it needn't be first) i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---presumably new---special character in "\dospeci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anitize" using "\add@spec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hort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** Made \expandafter\@gobble\string#1\spac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or \string\verb \on@line\space 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@specia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character's current catcode is stored in "\cc\"\meta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csname cc\string#1\endcsname{\the\catcode`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racter is spliced into the definition using the same tr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"\verb" (for instance), having activated "~"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~\active  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racter's old meaning is recorded in "\ac\"\meta{c}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ing i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xpandafter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ac\string#1\endcsname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~{\verb~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the character is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atcode`#1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leteShor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Added (from newdoc but now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dospecials, `@sanitiz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means of undoing a "\MakeShortVerb", for inst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on where you need to use the character out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It arranges for "\dospecials" and "\@sanitiz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ed appropriately, restores the saved catcode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haracter's meaning (as s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ShortVerb").  If the catcode wasn'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c\"\meta{c} (by "\MakeShortVerb") the command i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8}{Check for previous matched `MakeShor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o avoid err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leteShort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cc\string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*** Deleted \expandafter\@gobble\string#1\spac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for \string\verb \on@line\space 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m@specia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atcode`#1\csname cc\string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atcode`#1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~\active   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expandafter\let\expandafter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sname ac\string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 \f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Added for short verb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elper macro adds it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specials" macro which is conventionally used by verbat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ter the catcodes of the currently active characte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dd "\do\"\meta{c} to the expansion of "\dospecial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ing the character if it was already there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ies building up should "\MakeShortVerb" not be bal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leteShortVerb" (in case anything that uses "\dospecials"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repet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@speci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@specia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expandafter\dospecials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ospecials \do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 we have to add "\@makeother\"\meta{c} to "\@sanit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used in things like "\index" to re-catcode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except br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expandafter\@sanitize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anitize \@makeother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m@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Added for short verb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verse of "\add@special" is slightly trickier.  "\d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defined to expand to nothing if its argument is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est, otherwise to expand simply to the argument. 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define "\dospecials" to be the expansion of itself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"=`##1" prevents an expansion to "\relax"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@speci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`#1=`##1 \else \noexpand\do\noexpand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dospecials{\do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ing "\@sanitize" is the same except that we need to re-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@makeother" which obviously needs to be done in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makeother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`#1=`##1 \else \noexpand\@makeother\noexpand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sanitize{\@sanit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hor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leteShor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7}{Added (from newdoc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from {\sf newdoc}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hortverb{\typeout{*** Switch to \noexpand\MakeShor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, this is obsolete ***}\MakeShor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leteShortverb{\typeout{*** Switch to \noexpand\DeleteShort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, this is obsolete ***}\DeleteShor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[Providing a checksum and character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Providing a checksum and character table\footnot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ootnotetext{Warning: the commentary in this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ritten by Dave Lov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it@check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ecksum mechanism works by counting backs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code.  This initialises the count (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StopEventually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checksum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bslash@cnt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check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ports the sum compared with the value ("\bslash@cnt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advertises.  It's called from "\Finale" (if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-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checksum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heck@sum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* This macro file has no checksum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* The checksum should be \the\bslash@cnt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heck@sum=\bslash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out{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out{* Checksum passed 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out{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rrhelp\wrong@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errmessage{Checksum no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\the\check@sum&lt;&gt;\the\bslash@cn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check@sum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@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slash@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ong@check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define the counter for the number of backslash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bslash@cnt") and the value advertised by the file ("\check@s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 as a help message for when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eck@sum           \check@sum 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slash@cnt          \bslash@cnt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help\wrong@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currently documented file seems to be wrong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a correct vers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interface to setting "\check@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Sum#1{\@bsphack\global\check@sum#1\relax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ep@check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k}{89/09/04}{Macro added to support checks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dvances the count when a backslash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cro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ep@checksum{\global\advance\bslash@cnt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racter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interface to the character table-checking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catcode"ing and then compares the following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d version. We need to have "@" of type ``other'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 since this is the way it is usually return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normal document. To nevertheless have a private l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"~" for this purpose. "~" does no harm as a ``letter''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es last in the table and therefore will not gobb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m}{89/09/20}{Macro added to check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q}{89/11/01}{Made character table more read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t}{89/11/07}{Make \string\~{} letter in ch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macro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u}{89/11/14}{Made @ other in default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racterTable{\begingroup \CharTableChanges \character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akePrivateLetters{\catcode`\~=11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racter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the work of comparing the tables and report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following code is enclosed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"~" catcoded t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~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haracter@table#1{\def\used~tab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used~table\default~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ypeout{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ypeout{* Character table correct 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ypeout{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rrhelp\wrong@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rrmessage{Character table corrup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how\default~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how\used~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rTable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character table is read in we need to sca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xed set of "\catcode"s. The reference table below  w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ing the normal "\catcode"s of \TeX{}, i.e.\ "@"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and the only token of type ``letter'' are the usu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alphabet. If, for some reason, other charact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letters'' then their "\catcode"s need to be re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ing the table. Otherwise spaces in the table are gob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get the information that the tables are differ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actually equal. For this reason "\CharTableChang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set up to locally restore the "\catcode"s of such ``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``oth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CharTableChanges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ault~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what the table {\em should\/} look like (modul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default~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MakePrivateLetters=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ong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8}{Moved to where the catcodes are righ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work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help message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help\wrong@table{Some of the ASCII characters are corrupt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\string\show\space you both tables for comparis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[Attaching line numbers to code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Attaching line numbers to code lines\footnot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footnotetext{Warning: the commentary was written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Lo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in this section allows index entries to refer to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---the number of the first line of macrocode in the {\sf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line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ing by code line is controlled by the "codeline@inde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s}{89/11/05}{Support for code line no.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4}{Documented code line no.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odeline@index \codeline@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line@wr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index entries are written out by "\special@inde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xing is by code line this is "\let" to "\codeline@wrind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ndexing is by page it is just "\index"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ofiles" is given, we omit writing such an index ent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j}{92/08/14}{Added `if@files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line@wrindex#1{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string\indexentry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number\c@CodelineNo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no index entries ar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pecial@index = 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lin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u}{89/11/14}{Added `PageIndex and `CodelineIndex (Undo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witches on use of the index file with "\makeindex"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 to indicate code line numbering and defines "\special@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CodelineIndex{\mak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odeline@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special@index\codeline@wr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Index"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ageIndex{\mak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deline@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special@index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Code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l}{89/09/10}{Counter added to support code line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y}{90/02/24}{Default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6b}{90/06/15}{`rm moved before `script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void unnecessary fontwarn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counter to keep track of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CodelineNo  \c@CodelineNo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Code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2/25}{Existing definition not over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a}{92/03/12}{Use `reset@font for NF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vides a hook to control the format of line numb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fined in a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Code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eCodelineNo{\rm\scriptsize\arabic{Code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eCodelineNo{\reset@font\scriptsize\arabic{Code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ayout Parameters for documenting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eople documenting style files would probably rather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sticking out'' in overfull \verb+\hbox+es and poorish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they probably don't want to spend a lot of time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 line brea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olerance=100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verb+\mathcode+ definitions all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\verb+\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d `{\tt @}' to appear in \verb+\tt+ font when invoked 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;\footnote{You may wonder why the definitions st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haracters belong to the {\em variable family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i.e.\ the number 7 in front). The reas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ly the {\tt\bslash mathcode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{\tt\bslash} was defined to be {\tt "075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.e.\ ordinary character number 92 (hex 5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math family number 7 which is the typewriter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standard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ut this file should not depend on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setting, so I changed these {\tt\bslash mathcode}$\,$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o work with any family assignments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see the article about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for something like $\verb+\@abc+=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 {\em old\/} version of the {\sf german} style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, then the `\verb+"+' character is active and would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the \meta{16-bit number} quantities below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the \verb+\catcode+ of \verb+"+ inside a grou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globa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catcode`\"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mathcode`\\="705C \global\mathcode`\@="704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stylePa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an be used, for example, to assign new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crocodeTopsep+ and \verb+\MacroIndent+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l registers.  If it is already defin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won't be carried out. Note tha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new values via this macro if it should be done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(like {\tt ltugboat.sty} for example) since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fined before {\tt doc.sty} is read in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internal registers are scattered ov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u}{89/11/14}{`DocStyleParms now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ocstyleParms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allow overwriting the value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DocstyleParm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styleParms     \let\DocstyleParm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mS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hanges{v1.5j}{89/06/09}{Macro AmsTeX renamed to AmS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are a few definitions which can usefully be empl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ing style files: now we can readily refer to \AmS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TeX\ and \SliTeX, as well as the usual \TeX\ and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mS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AmSTeX{\leavevmode\hbox{$\cal A\kern-.2em\lower.376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cal M$}\kern-.2em\cal S$-\TeX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BibTeX{{\rm B\kern-.05em{\sc i\kern-.025em b}\kern-.08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l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SliTeX{{\rm S\kern-.06emL\kern-.18em\raise.32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sc i}\kern -.03em\TeX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lain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5g}{89/05/07}{space between plain and TeX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re's even a \PlainTeX{} and a \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lainTeX}{\def\PlainTeX{{\sc Plain}\kern2pt\TeX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Web}{\def\Web{{\sc Web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ing the {\tt\protect\bslash catcode} of 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PercentIgn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Percent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inally the most important bit: we change the \verb+\catco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`\verb+%+' so that it is ignored (which is how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 this document!). We provide two commands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The \verb+\MakePercentIgnore+ is then c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last comma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PercentIgnore{\catcode`\%9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PercentComment{\catcode`\%14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macros above are now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DocInput+ macro which was introduced in version v1.5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or so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doc} style option. In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MakePercentIgnore+ was placed at the very end of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Input#1{\MakePercentIgnore\input{#1}\MakePercent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finish the {\tt docstrip}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on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something for people with an old \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7k}{92/08/24}{Macro and tes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n@lin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@line{ on input line \the\input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Support for input line number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tex.tex &lt;dec91&gt;.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pdate to a newer LaTeX rele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Obsolete LaTeX release (older than Dec.9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