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372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638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775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160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