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12991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16488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73808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04263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