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3483363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563618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4095933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980491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