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44195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54672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09505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65912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