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14427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653231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10176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307428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