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593656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96296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