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4429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7211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074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7150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