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41967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33179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39178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20539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04652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73354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64264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05352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19930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00601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99820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10822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41220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71332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34453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72578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45423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20915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13336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05334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69929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68212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12039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57735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55465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64853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97297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68057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411302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25266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55588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619472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77069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73599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13020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93164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71952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26060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3089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