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88478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55219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1727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77949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900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9308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3880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2260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42361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1140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8124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82951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66200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93881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24076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35550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58103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39103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69865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45884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7349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8374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0499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04046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73480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4225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40951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35883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71646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02517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5727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379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6078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1350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01160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1069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88747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63337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90154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