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9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71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33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03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42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69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835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97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671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47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8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8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