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9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54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81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85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30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603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217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143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40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11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28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20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54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98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420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