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102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168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700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30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948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016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653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116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547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573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090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471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726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875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314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273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87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