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0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275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80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971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28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22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450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96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473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36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34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48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53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