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188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31730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0757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1259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797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2626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0138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2260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2000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31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39159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3229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7015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9516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441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