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16062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6233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4946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3526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91195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80589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68745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95121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53308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28778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270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46438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2347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905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18662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8548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4254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