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124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3007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3798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7665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369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5164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1577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8102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3434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8523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213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917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1854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9255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3453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6433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3035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