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19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59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58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72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780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629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970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25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41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345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547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762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83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256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437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