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920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0856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47940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48338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39639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51326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18477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51642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1543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02010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78312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773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9169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95166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87880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07509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03833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