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244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2664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900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9328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3305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1194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3044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5092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5642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4860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598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747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2047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