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411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74873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61570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0236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2609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04724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6361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89676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78839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2833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35656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0294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72211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9483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20659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