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8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859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88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515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75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06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53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73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93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35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4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346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