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49404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0699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7009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5562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