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636865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788905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230579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074129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