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249636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89741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6293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11775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