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183964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408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35889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87485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