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346963462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144204728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830900492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639047793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