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651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07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540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109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