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20697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74193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6022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64845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