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796086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57152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71731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03721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