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8450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28983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53950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59958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