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91592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2477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61494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66970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410031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790148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356776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79497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