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88108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17888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63255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67014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86867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44499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94899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8336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