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3798532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6615271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4718328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174845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493929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038348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804941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0616844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