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739732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2876561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089718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471193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291582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06567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110949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986148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