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90929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89237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65475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73530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