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19595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99341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59773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14348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84147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03161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85442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63236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