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3059483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1900760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5651116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5352917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