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09222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31832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76997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09763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