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81314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03215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28614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0503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31132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47288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63223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64276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