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42458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65751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51357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71597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