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05129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8285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3629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0760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