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24309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76490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71656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