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4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15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832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0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85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10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57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14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4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69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825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46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39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63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67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