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8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96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56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19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03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8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570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3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90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43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755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5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55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1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64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37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46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