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092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07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034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29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14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313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510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083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875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502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26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758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51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