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400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322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641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883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683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685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274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619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275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799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37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494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817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393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499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386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