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0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59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29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7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96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22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2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2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324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38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97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49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514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