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16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416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880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65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07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36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965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70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95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57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470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76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843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