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954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336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236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133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775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878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56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134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30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245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995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617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009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84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81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