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901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815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089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572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2560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030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410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5171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934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52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8349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508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204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612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396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