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935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61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750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4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090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365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392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31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038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332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48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276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164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