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26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7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77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99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37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12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0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2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64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96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42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520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377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91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61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72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54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