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5777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147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0818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385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3932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6095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41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1106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3263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9596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972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193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5337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9477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3907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0210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2781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