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59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534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072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844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178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616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557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741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36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388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652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94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77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