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31174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79125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