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26885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61319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82827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8111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