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50123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34291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05386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84529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