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66471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754933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