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40709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6094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58117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07976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