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89620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24041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64566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18423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