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73919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21941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58142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79458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