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24818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19469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40737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76017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