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2068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1585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8778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26364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