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477934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51648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4395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6566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