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6787881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2503030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2104811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995595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