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8967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63065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7231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84716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