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924586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968845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