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4225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81757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17240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41842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