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colort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3/01/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colortab.tex/colortab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need the file fancybox.sty, available from Princeton.EDU:/pub/tv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color commands \gray and \lightgray must be defi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ant to see the examples. pstricks.tex will be load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urpose if it is found. Otherwise, you must loa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hange these if using different size paper. You can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wosided style option,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width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perheight{11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,fancybox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oad pstricks.tex if it i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nput{pstrick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put colortab.tex here to check fil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colortab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FileVersion\fileversion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latexerr{colortab input file and documentation do 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}\@eh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19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colortab.tex/colortab.sty: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ing and coloring \TeX\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\ tvz@Princeton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Documentation for colortab.tex/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Version \fileversion, \thefile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right{colortab.tex, Version \file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my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 \Large\bf Contents 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numberline##1{\hbox to 0pt{\hss##1\hskip 1e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oldaddvspace\addv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addvspace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yskip#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ldaddvspace{.5\my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starttoc{to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ear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are marked by large space rather than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7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djust margins for different paper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=\pape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a-8.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oddsidemargin .5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evensidemargin .5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a=\paper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a-1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opmargin .5\@tempd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H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meta (works in verbatim. Can't use &lt;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{\rm\it #1\/}}    % &lt;meta&gt; (works in verbati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verbatim. " can appear in verbatim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mp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def\expandafter\dospecials\expandafter{\dospecials\do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"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#1{{\tt\string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item}{\SaveVerb[{\def\bf{}\item[\UseVerb{\MyTemp}]}]{\MyTe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batim s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. Save example verbatim to \jobname.t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. Input verbatim with \catcode`\"=14 (" is a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. Input again with \catcode\`"=9 ("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atim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EveryVerbOutLine}[2]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egin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Environment\begin{VerbatimOut}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ndExamp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VerbatimOut}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Lin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EveryVerbatimCodes}{\catcode`\"=1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VerbatimInput{\jobname.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"=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lightgray}{\@test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@ifundefined{gray}{\@testfalse}{\@testtru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@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BeginExample}{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\leavevmode\input{\jobname.tmp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example}{\VerbatimEnvironment\LVerbatim}{\end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tab.tex/colortab.sty" contains macros that let you use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shading and coloring cells in tables and other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It is compatible with most \TeX\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lor to tables is fraught with difficulties, but as the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dicate, it can be done. In any case, consider this an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and be aware that the commands in "colortab.tex" are not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ant to supplement your own color commands. There are man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implement color for the various "dvi" drivers that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E.g., the PSTricks package works with a variety of DVI-to-P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a macro that defines the color command "\gr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tab.tex" requires that one of the following produce a gray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gray 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ay{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command to color the cells i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case if the one of the following produces gray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gray I am gray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ray{I am gray!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lortab.tex" contains macros for \TeX's "\halign" primitive.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to high-level macros based on the "\halign" primitiv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treatment. "colortab.tex" also contains macros for coloring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's various array environments, and for the \LaTeX\ "long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at is defined in the "longtable" (or "longtabl")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serve as examples that can be accommodated to other tabl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de itself for happy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TeX's halign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ade cells in an align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lor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\halign". Then,  to color the columns in one or more row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 of colors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ows to be colored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strutbox=\hbox{\vrule height11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6.5pt width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lor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rule\strut\quad\hfil#\hfil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\vrule\quad\hfil#\quad\v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ray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arind&amp;Chiplot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CC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ightgray &amp;\gray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lu&amp;Serrano\cr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nabana&amp;Larg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CC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CC" and "\ECC" stand for ``ColorCells'' and ``EndColorCells''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ange the name of "\ECC" with "\let" or "\def" (without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C"), because it is really just a delimiter. This is also tru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r", which marks the end of the row of col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only complete rows can go between "\CC" and "\ECC".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orizontal lines is generally inconsequential. You can hav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oloralign" environments, but the nested environment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"{}".  There is no "\coloralign to" or "\coloralign spread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nserted by "\tabskip" won't be sh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not very robust. You can make best use of them by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. "\coloralign" just saves the preamble, and otherwise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\halign". "\CC" finds the height of the rows that have to be col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\CC" draws a rectangle using \TeX's line-drawing primitiv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, colored by the color commands included in the first line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C"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yellow &amp;&amp;\re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yellow rectangle in column 1, nothing in column 2, and a re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3. Then "\CC" goes back up the height of the rectangl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's current point is back where it was when "\CC" started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C" has finished its work. When the next rows of the align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cessed by "\halign", they are put down on top of the rectang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have colored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\CC" finds the height of the rows to be colored by putting the row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\halign" environment, using the preamble that was saved by "\coloralig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easuring the height of the result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\LaTeX\ array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be colored in a \LaTeX\ array without using a speci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.e., there is no \LaTeX\ analog to "\coloralign"). Use "\LC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\CC", and use "\\" to end the row of color comm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r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rraystretch{1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l|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ray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rind &amp; Chiplote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ghtgray &amp; \gra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lu &amp; Serrano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nabana &amp; Larga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veats apply as with the "\coloralign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\n\LCC\ and \n\ECC\ are used with Frank Mittelbach's "array.sty",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-type environments and "\multicolumn" commands wipe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\n\ECC\. Here is a workaround: Put "\SP" (``SavePreamble''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array-type environment (right after the column declar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"\RP" (``RestorePreamble'') at the end of each lin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ulticolumn" command or nested array-type environment (after the "\\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\n\ECC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l|c|}\SP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ray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column{2}{c}{Tamarind}\\ \RP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sting (e.g., an array within a "\multicolumn", or a "\multi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ay within a nested array) sometimes works and sometimes doesn'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figure that one ou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ngtable.s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ngtable.sty", by David Carlisle, defines the "longtable" enviro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ultipage tables. "\LCC" will not work with "longtable"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tab" contains other macros that will work, if you use "longtable.st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Frank Mittelbach's "array.sty". These macro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riefly, with version 3.04 of "longtable.sty" and version 2.1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ay.s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very column identifier in the environment's argument (e.g., "c", "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", "p", "m" or "b")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}" If none of the below app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i}" If the column is preceded by one or more vertica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ii}" If the column is followed by two vertica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iii}" If the column is preceded by one or more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ed by two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item"!{\LCz{&lt;len1&gt;}{&lt;len2&gt;}}" If "colortab" should back up by &lt;le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rawing the background, and should draw the background &lt;len2&gt;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idth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have to do this for every column, not just the colum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Colors &lt;color&gt; &amp; &lt;color&gt; &amp; ... &amp; &lt;color&gt;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row of the environment, and later on as well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Here also you have to include every column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n entry blank if you don't want any background color in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mes out right, or at all, only after you have run the fi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"longtable.sty" to set the alignme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. The output will appear in this document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table.sty" or "longtabl.sty" is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&lt;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longtable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longtabl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nput{array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st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c@LT@tables}{\@testfals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undefined{d@llarbegin}{\@testfalse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tes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environment{example}{\VerbatimEnvironment\LVerbatim}{\endL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longtable}{|!{\LCiii}l||!{\LCi}c|!{\LCi}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olors \gray &amp;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rind &amp; Chiplote &amp; Galanga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Colors \lightgray &amp; &amp; \gra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lu &amp; &amp; Serrano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nabana &amp; Larga &amp;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loring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begin with the "\halign" environment. Changing the colo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because if you write, say, "{\gray\hrule}", then the line com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hicker lines and wider spacing give better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strutbox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height15.5pt depth8.5pt width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rule{\hrule height 2.5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Vrule{\vrule width 2.5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Now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lig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lightgray\Vrule}\strut\quad\hfil#\hfil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{\gray\Vrule}\quad\hfil#\quad\Vru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marind&amp; Chiplote\cr\noalign{{\darkgray\Hr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lu&amp; Serrano\cr\noalign{\Hr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nabana&amp; Larga\cr\noalign{{\lightgray\Hrule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LaTeX, you can add an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\hspace{\tabcolsep}{\gray\vrule}\hspace{\tabcol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gument of the alignment environment, instead of "|"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he vertical line that is drawn. If using "array.sty", you ca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{{\gray\v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lor horizontal lines with \LaTeX, don't both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gray\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on't work. You write your own version of "\hline" and "\c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n-aligned color command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n-aligned color with PS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other commands that can be useful for adding color 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y only work with PSTricks, v0.93 or later.} &lt;color&gt; in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lor, without the backslash. These fudge the 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do not have to be balanced with respect to \TeX\ group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hieve the same thing using "\special{&lt;raw postscript&gt;}" and "\noalig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what you are doing. These should work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macro, include "\halign" and \LaTeX's "tabular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AC{&lt;color&gt;} ... \EAC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nd for "AlignColor" and "EndAlignColor", respectively. &lt;colo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color, without a backslash, rather than a color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in a cell, but they do not have to be within the sam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o they have to be properly nested with respect to \TeX\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"\AC{&lt;color&gt;}" switches to &lt;color&gt;, and \n\EAC\ restor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in effect if the first \n\AC\ command we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item"\NAC{&lt;color&gt;} ... \ENAC"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stand for "NoAlignColor" and "EndNoAlignColor", respectivel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ke \n\AC\ and \n\EAC, but the color commands are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oalign". They can only appear at the end of a line, after "\\" or "\c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se do not even have to be used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"\AC", etc., can be used. to color lines in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The output will appear in this documentation only if PSTri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STricksLoaded\endinpu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environment{example}{\VerbatimEnvironment\LVerbatim}{\endL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rayrulewidth 1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l|c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arind&amp; Chiplote\\ \NAC{gray}\hline\E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lu&amp; Serrano\\ \cline{1-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AC{lightgray}\cline{2-2}\E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nabana\AC{lightgray} &amp; \EAC Larga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colortab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